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</w:r>
    </w:p>
    <w:p>
      <w:pPr>
        <w:pStyle w:val="Normal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ind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78660</wp:posOffset>
                </wp:positionH>
                <wp:positionV relativeFrom="paragraph">
                  <wp:posOffset>106045</wp:posOffset>
                </wp:positionV>
                <wp:extent cx="123317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.08.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1pt;height:28.5pt;mso-wrap-distance-left:9.05pt;mso-wrap-distance-right:9.05pt;mso-wrap-distance-top:0pt;mso-wrap-distance-bottom:0pt;margin-top:8.35pt;mso-position-vertical-relative:text;margin-left:15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22.08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0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220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.Искитим</w:t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6700</wp:posOffset>
                </wp:positionV>
                <wp:extent cx="3397885" cy="5473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проведении фотоконкурс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Это – мы!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55pt;height:43.1pt;mso-wrap-distance-left:0pt;mso-wrap-distance-right:9pt;mso-wrap-distance-top:0pt;mso-wrap-distance-bottom:0pt;margin-top:21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 проведении фотоконкурса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Это – мы!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С целью привлечения внимания к значимости роли семьи в укреплении стабильности общества и государства; формирования традиционных семейных ценностей у молодёжи посредством фотографии; выявления талантливой молодежи в области фотографии и фотоискусства и в рамках реализации РЦП «Молодежь Искитимского района на 2013-2015 годы», утвержденной Решением Совета депутатов Искитимского района от 23.10.2012 № 212,</w:t>
      </w:r>
    </w:p>
    <w:p>
      <w:pPr>
        <w:pStyle w:val="Normal"/>
        <w:ind w:hanging="0"/>
        <w:rPr/>
      </w:pPr>
      <w:r>
        <w:rPr/>
        <w:t>ПОСТАНОВЛЯ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 01 сентября по 01 ноября 2013 года отделу молодежной политики администрации района (Голиченко И.Ю.) совместно с ОО «Союз женщин Искитимского района» (Белова Н.А.) провести конкурс «Это – мы!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твердить состав оргкомитета (Приложение № 1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твердить положение о проведении фотоконкурса «Это – мы!» (Приложение № 2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Расходы отнести по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/>
        <w:t>- КБК –700- 0707-7950100-244-290 – 30 000 руб.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/>
        <w:t>- КБК – 700-0707-7950100-244-340 – 5000 руб. (Приложение № 3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становление опубликовать в газете «Искитимская газета» и на сайте Искитимского райо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нтроль за исполнением постановления возложить на заместителя главы администрации района по социальным вопросам Григоревского В.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а района                                                                                                            О.В. Лагода</w:t>
      </w:r>
    </w:p>
    <w:p>
      <w:pPr>
        <w:pStyle w:val="Normal"/>
        <w:ind w:left="7088" w:hanging="0"/>
        <w:jc w:val="center"/>
        <w:rPr>
          <w:bCs/>
          <w:color w:val="000000"/>
          <w:spacing w:val="-5"/>
          <w:sz w:val="24"/>
          <w:szCs w:val="28"/>
        </w:rPr>
      </w:pPr>
      <w:r>
        <w:rPr>
          <w:bCs/>
          <w:color w:val="000000"/>
          <w:spacing w:val="-5"/>
          <w:sz w:val="24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left="708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jc w:val="center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jc w:val="center"/>
        <w:rPr>
          <w:sz w:val="24"/>
        </w:rPr>
      </w:pPr>
      <w:r>
        <w:rPr>
          <w:sz w:val="24"/>
        </w:rPr>
        <w:t>к постановлению</w:t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jc w:val="center"/>
        <w:rPr>
          <w:sz w:val="24"/>
        </w:rPr>
      </w:pPr>
      <w:r>
        <w:rPr>
          <w:sz w:val="24"/>
        </w:rPr>
        <w:t>администрации района</w:t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jc w:val="center"/>
        <w:rPr>
          <w:sz w:val="24"/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22.08.2013</w:t>
      </w:r>
      <w:r>
        <w:rPr>
          <w:sz w:val="24"/>
        </w:rPr>
        <w:t xml:space="preserve"> № </w:t>
      </w:r>
      <w:r>
        <w:rPr>
          <w:sz w:val="24"/>
          <w:u w:val="single"/>
        </w:rPr>
        <w:t>220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hanging="0"/>
        <w:jc w:val="center"/>
        <w:rPr/>
      </w:pPr>
      <w:r>
        <w:rPr/>
        <w:t>СОСТАВ ОРКОМИТЕТА фотоконкурса «Это – мы!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Григоревский В.А. – заместитель главы администрации района по социальным вопросам, председатель оргкомитета;</w:t>
      </w:r>
    </w:p>
    <w:p>
      <w:pPr>
        <w:pStyle w:val="Normal"/>
        <w:rPr/>
      </w:pPr>
      <w:r>
        <w:rPr/>
        <w:t>Голиченко И.Ю. – начальник отдела молодежной политики администрации района;</w:t>
      </w:r>
    </w:p>
    <w:p>
      <w:pPr>
        <w:pStyle w:val="Normal"/>
        <w:rPr/>
      </w:pPr>
      <w:r>
        <w:rPr/>
        <w:t>Белова Н.А. – председатель ОО «Союз женщин Искитимского района»;</w:t>
      </w:r>
    </w:p>
    <w:p>
      <w:pPr>
        <w:pStyle w:val="Normal"/>
        <w:rPr/>
      </w:pPr>
      <w:r>
        <w:rPr/>
        <w:t>Левина Н.Т. – эксперт по работе со СМИ администрации района;</w:t>
      </w:r>
    </w:p>
    <w:p>
      <w:pPr>
        <w:pStyle w:val="Normal"/>
        <w:rPr/>
      </w:pPr>
      <w:r>
        <w:rPr/>
        <w:t>Стефанская Л.Ф. – редактор газеты «Искитимская газета»                                             (по согласованию).</w:t>
      </w:r>
    </w:p>
    <w:p>
      <w:pPr>
        <w:pStyle w:val="Normal"/>
        <w:rPr/>
      </w:pPr>
      <w:r>
        <w:rPr/>
        <w:t>Зайцева Н.В. – корреспондент газеты «Конкурент» (по согласованию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jc w:val="center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jc w:val="center"/>
        <w:rPr>
          <w:sz w:val="24"/>
        </w:rPr>
      </w:pPr>
      <w:r>
        <w:rPr>
          <w:sz w:val="24"/>
        </w:rPr>
        <w:t>к постановлению</w:t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jc w:val="center"/>
        <w:rPr>
          <w:sz w:val="24"/>
        </w:rPr>
      </w:pPr>
      <w:r>
        <w:rPr>
          <w:sz w:val="24"/>
        </w:rPr>
        <w:t>администрации района</w:t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jc w:val="center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>22.08.2013</w:t>
      </w:r>
      <w:r>
        <w:rPr>
          <w:sz w:val="24"/>
        </w:rPr>
        <w:t xml:space="preserve"> № </w:t>
      </w:r>
      <w:r>
        <w:rPr>
          <w:sz w:val="24"/>
          <w:u w:val="single"/>
        </w:rPr>
        <w:t>2202</w:t>
      </w:r>
    </w:p>
    <w:p>
      <w:pPr>
        <w:pStyle w:val="Normal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hanging="0"/>
        <w:jc w:val="center"/>
        <w:rPr/>
      </w:pPr>
      <w:r>
        <w:rPr/>
        <w:t>ПОЛОЖЕНИЕ о районном фотоконкурсе «Это – мы!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rPr/>
      </w:pPr>
      <w:r>
        <w:rPr/>
        <w:t>Настоящее Положение регламентирует порядок проведения открытого районного фотоконкурса «Это – мы!» (далее Фотоконкурс). Фотоконкурс проводится в рамках реализации районной целевой программы «Молодежь Искитимского района на 2013 -2015 гг.»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2. Цели и задачи проведения Фотоконкур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ривлечение внимания к значимости роли семьи в укреплении стабильности общества и государ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формирование традиционных семейных ценностей у молодёжи посредством фотограф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озрождение жанра семейной фотографии и создание фонда семейной фотолетопис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ыявление талантливой молодежи в области фотографии и фотоискусств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3. Организация и руководств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тдел молодежной политики администрации Искитимского рай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резидиум ОО «Союз женщин Искитимского района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4. Сроки и место проведения</w:t>
      </w:r>
    </w:p>
    <w:p>
      <w:pPr>
        <w:pStyle w:val="Normal"/>
        <w:rPr/>
      </w:pPr>
      <w:r>
        <w:rPr/>
        <w:t>1. Конкурс проводится с 01 сентября по 01 ноября 2013 года.</w:t>
      </w:r>
    </w:p>
    <w:p>
      <w:pPr>
        <w:pStyle w:val="Normal"/>
        <w:rPr/>
      </w:pPr>
      <w:r>
        <w:rPr/>
        <w:t>2. Подведение итогов Фотоконкурса пройдет в РДК им.Ленинского комсомола (Дата будет объявлена дополнительно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Участники</w:t>
      </w:r>
    </w:p>
    <w:p>
      <w:pPr>
        <w:pStyle w:val="Normal"/>
        <w:rPr/>
      </w:pPr>
      <w:r>
        <w:rPr/>
        <w:t>В Фотоконкурсе участвуют профессиональные фотографы, а также фотографы-любители в возрасте до 35 лет, независимо от рода занятий и увлечений, проживающие в Искитимском районе. Конкурсанты могут принимать участие как в одной, так и в нескольких номинациях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6. Условия проведения фотоконкурса</w:t>
      </w:r>
    </w:p>
    <w:p>
      <w:pPr>
        <w:pStyle w:val="Normal"/>
        <w:rPr/>
      </w:pPr>
      <w:r>
        <w:rPr/>
        <w:t>1. На Фотоконкурс принимаются фотографии семейного жанра по следующим номинаци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/>
        <w:t>«Поймай эмоцию». Позитивные эмоциональные портреты детей и взрослых – членов семь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/>
        <w:t>«СемьЯ и семейные традиции». Групповые снимки, отображающие взаимоотношения в семье; снимки, рассказывающие о семейных тради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/>
        <w:t>«Семья глазами детей». Принимаются фото, сделанные детьми                          до 15 л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/>
        <w:t>«История семьи». Групповые портреты нескольких поколений одной семьи, хроника важных семейных событий, документальные отражения повседневной жизни семьи, семейные династ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/>
        <w:t>«Семейное гнездо» – Фото семьи на фоне родного дома, любимых мест в Искитимском районе, любимой улицы, дво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/>
        <w:t>Приз зрительских симпатий. Будет отмечена фотография семьи, которая победит в Интернет-голосовании.</w:t>
      </w:r>
    </w:p>
    <w:p>
      <w:pPr>
        <w:pStyle w:val="Normal"/>
        <w:rPr/>
      </w:pPr>
      <w:r>
        <w:rPr/>
        <w:t>2. От каждого участника принимается до 3 фотографий по каждой номинации.</w:t>
      </w:r>
    </w:p>
    <w:p>
      <w:pPr>
        <w:pStyle w:val="Normal"/>
        <w:rPr/>
      </w:pPr>
      <w:r>
        <w:rPr/>
        <w:t>3. Участие в конкурсе бесплатное.</w:t>
      </w:r>
    </w:p>
    <w:p>
      <w:pPr>
        <w:pStyle w:val="Normal"/>
        <w:rPr/>
      </w:pPr>
      <w:r>
        <w:rPr/>
        <w:t>4. Участие в Фотоконкурсе означает согласие автора на использование его работ как в фотовыставке «Это – мы!» с указанием имени автора работы, в любых средствах массовой информации, так и в других мероприятиях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7. Требования к конкурсным фотографиям:</w:t>
      </w:r>
    </w:p>
    <w:p>
      <w:pPr>
        <w:pStyle w:val="Normal"/>
        <w:rPr/>
      </w:pPr>
      <w:r>
        <w:rPr/>
        <w:t>А. Фотоработы должны быть в электронном виде, в формате JPG;</w:t>
      </w:r>
    </w:p>
    <w:p>
      <w:pPr>
        <w:pStyle w:val="Normal"/>
        <w:rPr/>
      </w:pPr>
      <w:r>
        <w:rPr/>
        <w:t>Б. Размер: Максимальный размер файла: 5 Мб.</w:t>
      </w:r>
    </w:p>
    <w:p>
      <w:pPr>
        <w:pStyle w:val="Normal"/>
        <w:rPr/>
      </w:pPr>
      <w:r>
        <w:rPr/>
        <w:t>В. Название фотографии должно отражать смысловую нагрузку изображения. Требуется описание фотографии, – как и в каких условиях, фотография была сделана, какие мысли и чувства вкладывал автор, создавая свою работу;</w:t>
      </w:r>
    </w:p>
    <w:p>
      <w:pPr>
        <w:pStyle w:val="Normal"/>
        <w:rPr/>
      </w:pPr>
      <w:r>
        <w:rPr/>
        <w:t>Г. Фотография должна иметь художественную и смысловую ценность.                     На конкурс не принимаются бессодержательные и непонятные стороннему зрителю семейные фотографии. Решение о наличии или отсутствии художественной и смысловой ценности принимает оргкомитет;</w:t>
      </w:r>
    </w:p>
    <w:p>
      <w:pPr>
        <w:pStyle w:val="Normal"/>
        <w:rPr/>
      </w:pPr>
      <w:r>
        <w:rPr/>
        <w:t>З. Фотографии, выставленные на конкурс, а так же их название и описание не должны содержать явных рекламных материалов.</w:t>
      </w:r>
    </w:p>
    <w:p>
      <w:pPr>
        <w:pStyle w:val="Normal"/>
        <w:rPr/>
      </w:pPr>
      <w:r>
        <w:rPr/>
        <w:t>И. Присланные фотографии, могут быть отклонены от участия в Фотоконкурсе в следующих случа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фотографии не соответствуют тематике конкур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низкое художественное или техническое качество фотографий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8. Оценка работ Фотоконкурса</w:t>
      </w:r>
    </w:p>
    <w:p>
      <w:pPr>
        <w:pStyle w:val="Normal"/>
        <w:rPr/>
      </w:pPr>
      <w:r>
        <w:rPr/>
        <w:t>1. Оргкомитет рассматривает представленные работы, определяет победителей. Для единообразного сравнения конкурсных работ взяты следующие критерии оцен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ответствие теме (номинации) конкур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ригиналь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бщее восприят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художественный уровень произве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ригинальность идеи и содержание рабо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техника и качество исполнения.</w:t>
      </w:r>
    </w:p>
    <w:p>
      <w:pPr>
        <w:pStyle w:val="Normal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9. Заявки</w:t>
      </w:r>
    </w:p>
    <w:p>
      <w:pPr>
        <w:pStyle w:val="Normal"/>
        <w:rPr/>
      </w:pPr>
      <w:r>
        <w:rPr/>
        <w:t xml:space="preserve">Заявки на участие и фотографии принимаются в электронном виде в период с 01 сентября по 18 октября 2013 года на адрес электронной почты: </w:t>
      </w:r>
      <w:hyperlink r:id="rId2">
        <w:r>
          <w:rPr>
            <w:rStyle w:val="InternetLink"/>
            <w:color w:val="000000"/>
            <w:u w:val="none"/>
          </w:rPr>
          <w:t>iskitim_omp@mail.ru</w:t>
        </w:r>
      </w:hyperlink>
      <w:r>
        <w:rPr/>
        <w:t xml:space="preserve"> c пометкой ФОТОКОНКУРС) или по адресу ул.Пушкина, 28А (каб. 28) (отдел молодежной политики администрации района). В заявке указывается ФИО участника, контактный номер телефона, а также номинация и название работы. Контактный телефон: 8(383-43-4-27-76)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10. Награждение</w:t>
      </w:r>
    </w:p>
    <w:p>
      <w:pPr>
        <w:pStyle w:val="Normal"/>
        <w:rPr/>
      </w:pPr>
      <w:r>
        <w:rPr/>
        <w:t>В каждой номинации определяются  I, II, III. Победители награждаются грамотами и приз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1 место – 30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2 место – 20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3 место – 1000 рублей.</w:t>
      </w:r>
    </w:p>
    <w:p>
      <w:pPr>
        <w:pStyle w:val="Normal"/>
        <w:rPr/>
      </w:pPr>
      <w:r>
        <w:rPr/>
        <w:t>Семья, победившая в номинации «Приз зрительских симпатий» получает грамоту и ценный подарок от организаторов.</w:t>
      </w:r>
    </w:p>
    <w:p>
      <w:pPr>
        <w:pStyle w:val="Normal"/>
        <w:rPr/>
      </w:pPr>
      <w:r>
        <w:rPr/>
        <w:t>По окончании конкурса будет организована фотовыставка из лучших работ конкурсантов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jc w:val="center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jc w:val="center"/>
        <w:rPr>
          <w:sz w:val="24"/>
        </w:rPr>
      </w:pPr>
      <w:r>
        <w:rPr>
          <w:sz w:val="24"/>
        </w:rPr>
        <w:t>к постановлению</w:t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jc w:val="center"/>
        <w:rPr>
          <w:sz w:val="24"/>
        </w:rPr>
      </w:pPr>
      <w:r>
        <w:rPr>
          <w:sz w:val="24"/>
        </w:rPr>
        <w:t>администрации района</w:t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jc w:val="center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>22.08.2013</w:t>
      </w:r>
      <w:r>
        <w:rPr>
          <w:sz w:val="24"/>
        </w:rPr>
        <w:t xml:space="preserve"> № </w:t>
      </w:r>
      <w:r>
        <w:rPr>
          <w:sz w:val="24"/>
          <w:u w:val="single"/>
        </w:rPr>
        <w:t>2202</w:t>
      </w:r>
    </w:p>
    <w:p>
      <w:pPr>
        <w:pStyle w:val="Normal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мета расходов для проведения фотоконкурса «Это – мы!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иобретение подарков для награждения победителей конкурса –                30 000 руб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нешний HDD WD 1 TB - 5 шт. по 3000 руб. – 15 00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электронная книга – 5 шт. по 2000 руб. – 10 00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флэш-накопитель – 5 шт. по 1000 руб. – 5 000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Изготовление стенда для оформления фотовыставки из лучших работ конкурсантов – 5000 руб.</w:t>
      </w:r>
    </w:p>
    <w:p>
      <w:pPr>
        <w:pStyle w:val="Normal"/>
        <w:rPr/>
      </w:pPr>
      <w:r>
        <w:rPr/>
        <w:t>ИТОГО: 35 000 (тридцать пять тысяч)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ту составила Голиченко И.Ю.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8"/>
    </w:rPr>
  </w:style>
  <w:style w:type="character" w:styleId="Style11">
    <w:name w:val="Основной текст с отступом Знак"/>
    <w:basedOn w:val="Style9"/>
    <w:qFormat/>
    <w:rPr>
      <w:sz w:val="28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с отступом 2 Знак"/>
    <w:basedOn w:val="Style9"/>
    <w:qFormat/>
    <w:rPr>
      <w:sz w:val="28"/>
    </w:rPr>
  </w:style>
  <w:style w:type="character" w:styleId="T31">
    <w:name w:val="t31"/>
    <w:basedOn w:val="Style9"/>
    <w:qFormat/>
    <w:rPr>
      <w:rFonts w:ascii="Times New Roman" w:hAnsi="Times New Roman" w:cs="Times New Roman"/>
      <w:color w:val="884706"/>
      <w:sz w:val="32"/>
      <w:szCs w:val="32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3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9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Style18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autoSpaceDE w:val="false"/>
      <w:ind w:hanging="0"/>
    </w:pPr>
    <w:rPr>
      <w:rFonts w:ascii="Arial" w:hAnsi="Arial" w:cs="Arial"/>
      <w:b/>
      <w:bCs/>
      <w:color w:val="000080"/>
      <w:sz w:val="24"/>
      <w:szCs w:val="24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kitim_om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_Безденеж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13:00Z</dcterms:created>
  <dc:creator>Орлова</dc:creator>
  <dc:description/>
  <cp:keywords/>
  <dc:language>en-US</dc:language>
  <cp:lastModifiedBy>Бабарина</cp:lastModifiedBy>
  <cp:lastPrinted>2013-08-22T12:22:00Z</cp:lastPrinted>
  <dcterms:modified xsi:type="dcterms:W3CDTF">2013-09-09T05:13:00Z</dcterms:modified>
  <cp:revision>2</cp:revision>
  <dc:subject/>
  <dc:title> </dc:title>
</cp:coreProperties>
</file>