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убличных слушаний по проекту генерального плана Быстровского сельсовета Искитимского района Новосибир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295"/>
      </w:tblGrid>
      <w:tr>
        <w:trPr/>
        <w:tc>
          <w:tcPr>
            <w:tcW w:w="47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5» августа  2018 года                         </w:t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вьялово,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, учета мнения и интересов жителей муниципального образования  Быстр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были проведены публичные слушания по проекту генерального плана Быстровского 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Искитимского района Новосибирской области от 22.06.2018 № 17-ПГ «О назначении публичных слушаний по проекту генерального плана Быстровского сельсовета Искитимского района Новосибирской области» было опубликовано в газете «Вестник Искитимского района» от 29.06.2018 № 12 и размещено на официальном сайте администрации Искитимского района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Быстровского  сельсовета Искитимского района Новосибирской области проведен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вьялово – 15.08.2018 в 14.00, по адресу: Новосибирская область, Искитимский район, с.Завьялово, ул.Совхозная, д.47а (здание школы).</w:t>
      </w:r>
    </w:p>
    <w:p>
      <w:pPr>
        <w:pStyle w:val="Style20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составлен протокол от 15.08.2018 № 5, с.Завьялов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убличных слушаний секретарем публичных слушаний экспертом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Ивановой Ю.П. кратко объявлялся обсуждаемый вопрос, предлагалось присутствующим лицам задавать вопросы, вносить предложения и заме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убличных слушаний по существу рассматриваемого вопроса поступили предложения, указанные в Приложении № 2 к протоколу публичный слушаний от 15.08.2018 № 5,  с.Завьяло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убличных слушаний, предусмотренные ст. 31 Градостроительного кодекса Российской Федерации, соблюдены. </w:t>
      </w:r>
    </w:p>
    <w:p>
      <w:pPr>
        <w:pStyle w:val="Style21"/>
        <w:widowControl/>
        <w:spacing w:lineRule="auto" w:line="240" w:before="0" w:after="0"/>
        <w:ind w:left="142" w:firstLine="709"/>
        <w:rPr>
          <w:szCs w:val="28"/>
        </w:rPr>
      </w:pPr>
      <w:r>
        <w:rPr>
          <w:szCs w:val="28"/>
        </w:rPr>
        <w:t>По результатам проведения публичных слушаний сделано следующее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публичные слушания по проекту генерального плана Быстровского сельсовета Искитимского района Новосибирской области  состоявшимис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проведения публичных слушаний по проекту генерального плана Быстровского сельсовета Искитимского района Новосибирской области осуществлена в соответствии со статьей 33 Градостроительного кодекса РФ,  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ации по предложениям, поступившим к проекту генерального плана Быстровского сельсовета Искитимского района Новосибирской области, приведены в приложении к заключению по результатам публичных слушани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 генерального плана Быстровского сельсовета Искитим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получил положительную оценку и рекомендуется к утвержд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Арсибекова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П. Ива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                  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ний от 15.08.2018,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Завьялово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предложениям, поступившим к проекту генерального плана Быстровского сельсовета Искитимского район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44"/>
        <w:gridCol w:w="5245"/>
        <w:gridCol w:w="2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о строительства Новосибир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бирский До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отклонить предложение в связи с отсутствием документа от Министерства сельского хозяйства, удостоверяющего отсутствие земельного участка в реестре особо ценных земель Новосибирской област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ыстровского сельсове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нить часть зоны территории общего пользования на зону застройки индивидуальными жилыми домами и ведения личного подсобного хозяйства в границах земельного участка с кадастровым номером 54:07:041701:3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менить часть зоны территории общего пользования на зону застройки индивидуальными жилыми домами и ведения личного подсобного хозяйства для земельного участка примыкающего к земельным участкам с  кадастровыми номерами: 54:07:041701:534, 54:07:041701:5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зменить часть зоны объектов автомобильного транспорта и зону специализированной общественной застройки в границах земельного участка с кадастровым номером 54:07:041701:28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точнить расположение существующего водопровода по пер.Лес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кторук Алексей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нить территориальную зону, предназначенную для ведения огородничества на зону застройки индивидуальными жилыми домами и ведения личного подсобного хозяйства для земельного участка с кадастровым номером 54:07:041701:59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Сергей Анатол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корректировать границы зоны застройки индивидуальными жилыми домами и ведения личного подсобного хозяйства у границ земельного участка с кадастровым номером 54:07:041701:316, находящегося по адресу: с.Завьялово, пер.Лесной, дом 4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Табличный_боковик_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http://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45:00Z</dcterms:created>
  <dc:creator>Сергей</dc:creator>
  <dc:description/>
  <cp:keywords/>
  <dc:language>en-US</dc:language>
  <cp:lastModifiedBy>User</cp:lastModifiedBy>
  <cp:lastPrinted>2018-08-24T15:33:00Z</cp:lastPrinted>
  <dcterms:modified xsi:type="dcterms:W3CDTF">2018-08-31T02:12:00Z</dcterms:modified>
  <cp:revision>38</cp:revision>
  <dc:subject/>
  <dc:title/>
</cp:coreProperties>
</file>