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по проекту генерального плана Быстровского сельсовета Искитимского района Новосибир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295"/>
      </w:tblGrid>
      <w:tr>
        <w:trPr/>
        <w:tc>
          <w:tcPr>
            <w:tcW w:w="47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4» августа  2018 года                         </w:t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Тула,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, учета мнения и интересов жителей муниципального образования  Быстр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были проведены публичные слушания по проекту генерального плана Быстровского 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Искитимского района Новосибирской области от 22.06.2018 № 17-ПГ «О назначении публичных слушаний по проекту генерального плана Быстровского сельсовета Искитимского района Новосибирской области» было опубликовано в газете «Вестник Искитимского района» от 29.06.2018 № 12 и размещено на официальном сайте администрации Искитимского района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Быстровского сельсовета Искитимского района Новосибирской области проведен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Тула – 14.08.2018 в 13.00, по адресу: Новосибирская область, Искитимский район, п.Тула, ул.Школьная, д. 9 (здание дома культуры).</w:t>
      </w:r>
    </w:p>
    <w:p>
      <w:pPr>
        <w:pStyle w:val="Style20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составлен протокол  от 14.08.2018 № 1, п.Тул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убличных слушаний секретарем публичных слушаний экспертом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Ивановой Ю.П. кратко объявлялся обсуждаемый вопрос,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по существу рассматриваемого вопроса предложений не поступа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убличных слушаний, предусмотренные ст. 31 Градостроительного кодекса Российской Федерации, соблюдены. </w:t>
      </w:r>
    </w:p>
    <w:p>
      <w:pPr>
        <w:pStyle w:val="Style21"/>
        <w:widowControl/>
        <w:spacing w:lineRule="auto" w:line="240" w:before="0" w:after="0"/>
        <w:ind w:left="142" w:firstLine="709"/>
        <w:rPr>
          <w:szCs w:val="28"/>
        </w:rPr>
      </w:pPr>
      <w:r>
        <w:rPr>
          <w:szCs w:val="28"/>
        </w:rPr>
        <w:t>По результатам проведения публичных слушаний сделано следующее</w:t>
      </w:r>
    </w:p>
    <w:p>
      <w:pPr>
        <w:pStyle w:val="Style21"/>
        <w:widowControl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бличные слушания по проекту генерального плана Быстровского сельсовета Искитимского района Новосибирской области  состоявшимис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проведения публичных слушаний по проекту генерального плана Быстровского сельсовета Искитимского района Новосибирской области осуществлена в соответствии со статьей 33 Градостроительного кодекса РФ,  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, приведены в приложении к заключению по результатам публичных слушани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 генерального плана Быстровского сельсовета Искитим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получил положительную оценку и рекомендуется к утвержд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И.Храмцов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Ива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                  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ний от 14.08.2018,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Тул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предложениям, поступившим к проекту генерального плана Быстровского сельсовета Искитимского район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4"/>
        <w:gridCol w:w="5103"/>
        <w:gridCol w:w="21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ирский Д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отклонить предложение в связи с отсутствием документа от Министерства сельского хозяйства, удостоверяющего отсутствие земельного участка в реестре особо ценных земель Новосибирской област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Сергей</dc:creator>
  <dc:description/>
  <cp:keywords/>
  <dc:language>en-US</dc:language>
  <cp:lastModifiedBy>User</cp:lastModifiedBy>
  <cp:lastPrinted>2018-08-24T14:49:00Z</cp:lastPrinted>
  <dcterms:modified xsi:type="dcterms:W3CDTF">2018-08-31T02:01:00Z</dcterms:modified>
  <cp:revision>35</cp:revision>
  <dc:subject/>
  <dc:title/>
</cp:coreProperties>
</file>