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 ПУБЛИЧНЫХ  СЛУШАНИЙ № 6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екту генерального плана Быстровского сельсовета Искитимского района Новосибирской области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20"/>
      </w:tblGrid>
      <w:tr>
        <w:trPr/>
        <w:tc>
          <w:tcPr>
            <w:tcW w:w="2518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08.2018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30            </w:t>
            </w:r>
          </w:p>
        </w:tc>
        <w:tc>
          <w:tcPr>
            <w:tcW w:w="7620" w:type="dxa"/>
            <w:tcBorders/>
          </w:tcPr>
          <w:p>
            <w:pPr>
              <w:pStyle w:val="Style15"/>
              <w:tabs>
                <w:tab w:val="clear" w:pos="708"/>
                <w:tab w:val="left" w:pos="2977" w:leader="none"/>
              </w:tabs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сибирская область, Искитимский район, </w:t>
            </w:r>
          </w:p>
          <w:p>
            <w:pPr>
              <w:pStyle w:val="Style15"/>
              <w:tabs>
                <w:tab w:val="clear" w:pos="708"/>
                <w:tab w:val="left" w:pos="2977" w:leader="none"/>
              </w:tabs>
              <w:ind w:firstLine="70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Завьялово, ул. Совхозная, 47а</w:t>
            </w:r>
          </w:p>
        </w:tc>
      </w:tr>
    </w:tbl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187"/>
      </w:tblGrid>
      <w:tr>
        <w:trPr/>
        <w:tc>
          <w:tcPr>
            <w:tcW w:w="195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818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сибекова Л.В. – начальник управления по имуществу и земельным отношениям администрации Искитимского район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Ю.П. – эксперт по вопросам градостроительства отдела строительства, архитектуры и дорожного строительства администрации Искитимского района</w:t>
            </w:r>
          </w:p>
        </w:tc>
      </w:tr>
    </w:tbl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утствовало: 5 человек, список участников публичных слушаний прилагается (Приложение № 1 к протоколу публичных слушаний от 15.08.2018 № 6, п.Факел Революции). 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проекта генерального плана Быстровского сельсовета Искитимского района Новосибирской области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а Ю.П.</w:t>
      </w:r>
      <w:r>
        <w:rPr>
          <w:rFonts w:cs="Times New Roman" w:ascii="Times New Roman" w:hAnsi="Times New Roman"/>
          <w:sz w:val="28"/>
          <w:szCs w:val="28"/>
        </w:rPr>
        <w:t xml:space="preserve"> – эксперт по вопросам градостроительства отдела строительства, архитектуры и дорожного строительства администрации Искитимского район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Иванова Ю.П.:</w:t>
      </w:r>
      <w:r>
        <w:rPr>
          <w:rFonts w:cs="Times New Roman" w:ascii="Times New Roman" w:hAnsi="Times New Roman"/>
          <w:sz w:val="28"/>
          <w:szCs w:val="28"/>
        </w:rPr>
        <w:t xml:space="preserve"> сегодня на публичные слушания выносится проект генерального плана Быстровского сельсовета Искитимского района Новосибирской области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проводятся по инициативе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строительства Новосибирской области на основании письма от 28.05.2018 № 4839/45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по данному вопросу проводятся администрацией Искитимского района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Новосибирской области от 29.02.2016 № 57-п «Об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Законом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 Уставом Искитимского района Новосибирской области,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ем сессии Совета депутатов Искитимского района от 15.06.2018 № 193 «Об утверждении Положения об организации и проведении публичных слушаний по вопросам градостроительной деятельности на территории Искитимского района Новосибирской области»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 на основании постановления главы Искитимского района от 22.06.2018 № 17-ПГ (далее – Постановление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определен уполномоченный орган по организации и проведению публичных слушаний:  отдел строительства, архитектуры и дорожного строительства администрации Искитимского района Новосибирской области, определен порядок приема замечаний и предложений по вопросу проведения публичных слушаний от участников публичных слушаний, а также утвержден состав рабочей группы по проведению публичных слушан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назначении публичных слушаний была опубликована  в газете «Вестник Искитимского района» от 29.06.2018 № 12 и на официальном сайте администрации Искитимского района  Новосибирской област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о начале публичных слушаний опубликовано в газете «Вестник Искитимского района» от 27.07.2018 № 13 и на официальном сайте администрации Искитимского района  Новосибир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агается следующий регламент проведения публичных слушаний: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я предоставляется: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тупительного  слова Ивановой Ю.П. – эксперту по вопросам градостроительства отдела строительства, архитектуры и дорожного строительства администрации Искитимского района Новосибирской области – 7 минут на выступление,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оклад по проекту </w:t>
      </w:r>
      <w:r>
        <w:rPr>
          <w:iCs/>
          <w:spacing w:val="1"/>
          <w:sz w:val="28"/>
          <w:szCs w:val="28"/>
        </w:rPr>
        <w:t xml:space="preserve">генерального плана Быстровского сельсовета Искитимского района Новосибирской области </w:t>
      </w:r>
      <w:r>
        <w:rPr>
          <w:sz w:val="28"/>
          <w:szCs w:val="28"/>
        </w:rPr>
        <w:t xml:space="preserve">– Ющук Л.А. – </w:t>
      </w:r>
      <w:r>
        <w:rPr>
          <w:rFonts w:eastAsia="Calibri"/>
          <w:sz w:val="28"/>
          <w:szCs w:val="28"/>
        </w:rPr>
        <w:t xml:space="preserve">генеральному директору ООО ТАМ </w:t>
      </w:r>
      <w:r>
        <w:rPr>
          <w:sz w:val="28"/>
          <w:szCs w:val="28"/>
        </w:rPr>
        <w:t>«Лантерна» – 15 минут на выступление,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слушаний – до 2 минут на выступление,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прос – 1 минута,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заданный вопрос – до 2 минут,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 15 минут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 xml:space="preserve">В завершение слушаний -  оглашение заключ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>Нет возражений по регламенту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>Принимаетс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елающих выступить из зала 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прошу поднимать руку</w:t>
      </w:r>
      <w:r>
        <w:rPr>
          <w:rFonts w:cs="Times New Roman" w:ascii="Times New Roman" w:hAnsi="Times New Roman"/>
          <w:sz w:val="28"/>
          <w:szCs w:val="28"/>
        </w:rPr>
        <w:t xml:space="preserve"> и представлять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>Начинаем рабо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Cs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1"/>
          <w:sz w:val="28"/>
          <w:szCs w:val="28"/>
        </w:rPr>
        <w:t xml:space="preserve">Вступительное слово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 xml:space="preserve">Иванова Ю.П.: представленные материалы проекта генерального плана Быстровского сельсовета Искитимского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(далее – Проект) 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были размещены для ознакомления заинтересованными лицами на  официальных сайтах: министерства строительства Новосибирской области, администрации Искитимского района, администрации Быстровского сельсовета. Кроме того была организована экспозиция данных материалов в администрации Искитимского района по адресу: г.Искитим, ул.Пушкина, 28а, а также в населенных пунктах Быстровского сельсов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 xml:space="preserve">В постановлении главы Искитим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от 22.06.2018 № 17-ПГ, опубликованном в газете «Вестник Искитимского района» от 29.06.2018 № 12 сообщалось о возможности направления предложений и замечаний по Проекту в комиссию по подготовке проектов правил землепользования и застройки, поселений входящих в состав Новосибирской агломерации Новосибирской области министерства строительства Новосибирской области по адресу: 630007, г. Новосибирск, ул. Коммунистическая, 40, телефон: 8 (383) 319 64 23,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minstroy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nso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адрес для почтовых отправлений: 630011, г. Новосибирск, Красный проспект, 18.</w:t>
      </w:r>
    </w:p>
    <w:p>
      <w:pPr>
        <w:pStyle w:val="Style16"/>
        <w:tabs>
          <w:tab w:val="clear" w:pos="708"/>
          <w:tab w:val="left" w:pos="2925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ово предоставляется разработчику Проекта Ющук Л.А. – генеральному директору ООО ТАМ «Лантерна»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Ющук Л.А.:</w:t>
      </w:r>
      <w:r>
        <w:rPr>
          <w:rFonts w:cs="Times New Roman" w:ascii="Times New Roman" w:hAnsi="Times New Roman"/>
          <w:sz w:val="28"/>
          <w:szCs w:val="28"/>
        </w:rPr>
        <w:t xml:space="preserve"> доклад о рассматриваемом проекте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а Ю.П.:</w:t>
      </w:r>
      <w:r>
        <w:rPr>
          <w:rFonts w:cs="Times New Roman" w:ascii="Times New Roman" w:hAnsi="Times New Roman"/>
          <w:sz w:val="28"/>
          <w:szCs w:val="28"/>
        </w:rPr>
        <w:t xml:space="preserve"> есть вопросы, предложения по представленному Проекту?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а Ю.П.:</w:t>
      </w:r>
      <w:r>
        <w:rPr>
          <w:rFonts w:cs="Times New Roman" w:ascii="Times New Roman" w:hAnsi="Times New Roman"/>
          <w:sz w:val="28"/>
          <w:szCs w:val="28"/>
        </w:rPr>
        <w:t xml:space="preserve"> переходим к предложениям по Проекту: за период проведения публичных слушаний с 29.06.2018 до 15.08.2018 в Комиссию поступили предложения (Приложение № 2 к протоколу от 15.08.2018 № 6 с.Завьялово)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а Ю.П.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вляется перерыв для подготовки заключ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 перерыв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ванова Ю.П.: </w:t>
      </w:r>
      <w:r>
        <w:rPr>
          <w:rFonts w:cs="Times New Roman" w:ascii="Times New Roman" w:hAnsi="Times New Roman"/>
          <w:sz w:val="28"/>
          <w:szCs w:val="28"/>
        </w:rPr>
        <w:t>по результатам проведения публичных слушаний сделано следующее заключение:</w:t>
      </w:r>
    </w:p>
    <w:p>
      <w:pPr>
        <w:pStyle w:val="Style16"/>
        <w:numPr>
          <w:ilvl w:val="0"/>
          <w:numId w:val="2"/>
        </w:numPr>
        <w:ind w:left="0" w:firstLine="851"/>
        <w:jc w:val="both"/>
        <w:textAlignment w:val="top"/>
        <w:rPr/>
      </w:pPr>
      <w:r>
        <w:rPr>
          <w:bCs/>
          <w:sz w:val="28"/>
          <w:szCs w:val="28"/>
        </w:rPr>
        <w:t>Признать публичные слушания по Проекту состоявшимис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цедура проведения публичных слушаний по </w:t>
      </w:r>
      <w:r>
        <w:rPr>
          <w:sz w:val="28"/>
          <w:szCs w:val="28"/>
        </w:rPr>
        <w:t>проекту генерального плана Быстровского сельсовета Искитимского района Новосибирской области</w:t>
      </w:r>
      <w:r>
        <w:rPr>
          <w:bCs/>
          <w:sz w:val="28"/>
          <w:szCs w:val="28"/>
        </w:rPr>
        <w:t xml:space="preserve"> осуществлена в соответствии со статьей 33 Градостроительного кодекса РФ,  </w:t>
      </w:r>
      <w:r>
        <w:rPr>
          <w:sz w:val="28"/>
          <w:szCs w:val="28"/>
        </w:rPr>
        <w:t xml:space="preserve">Уставом Искитимского района Новосибирской области, </w:t>
      </w:r>
      <w:r>
        <w:rPr>
          <w:spacing w:val="-1"/>
          <w:sz w:val="28"/>
          <w:szCs w:val="28"/>
        </w:rPr>
        <w:t>решением сессии Совета депутатов Искитимского района от 15.06.2018 № 193 «Об утверждении Положения об организации и проведении публичных слушаний по вопросам градостроительной деятельности на территории Искитимского района Новосибирской области»</w:t>
      </w:r>
      <w:r>
        <w:rPr>
          <w:sz w:val="28"/>
          <w:szCs w:val="28"/>
        </w:rPr>
        <w:t xml:space="preserve">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textAlignment w:val="top"/>
        <w:rPr/>
      </w:pPr>
      <w:r>
        <w:rPr>
          <w:sz w:val="28"/>
          <w:szCs w:val="28"/>
        </w:rPr>
        <w:t xml:space="preserve">Учесть предложения, поступившие в ходе проведения публичных слушаний, в Проекте. </w:t>
      </w:r>
      <w:r>
        <w:rPr>
          <w:bCs/>
          <w:sz w:val="28"/>
          <w:szCs w:val="28"/>
        </w:rPr>
        <w:t xml:space="preserve"> </w:t>
      </w:r>
    </w:p>
    <w:p>
      <w:pPr>
        <w:pStyle w:val="Default"/>
        <w:tabs>
          <w:tab w:val="clear" w:pos="708"/>
          <w:tab w:val="left" w:pos="1418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 xml:space="preserve">Проект </w:t>
      </w:r>
      <w:r>
        <w:rPr>
          <w:bCs/>
          <w:color w:val="000000"/>
          <w:sz w:val="28"/>
          <w:szCs w:val="28"/>
        </w:rPr>
        <w:t>получил положительную оценку и рекомендуется к утверждению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править заключение о результатах публичных слушаний в </w:t>
      </w:r>
      <w:r>
        <w:rPr>
          <w:rFonts w:cs="Times New Roman" w:ascii="Times New Roman" w:hAnsi="Times New Roman"/>
          <w:sz w:val="28"/>
          <w:szCs w:val="28"/>
        </w:rPr>
        <w:t>Министерство строительства Новосибирской области и опубликовать в порядке, установленн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йствующим законодательством Российской Федерации.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95"/>
      </w:tblGrid>
      <w:tr>
        <w:trPr/>
        <w:tc>
          <w:tcPr>
            <w:tcW w:w="2943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публичных слушаний                          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7195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Арсибеков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7195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.П.Иванова </w:t>
            </w:r>
          </w:p>
        </w:tc>
      </w:tr>
    </w:tbl>
    <w:p>
      <w:pPr>
        <w:pStyle w:val="Normal"/>
        <w:spacing w:lineRule="auto" w:line="240" w:before="0" w:after="0"/>
        <w:ind w:left="623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623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токолу публичных слушаний от 15.08.2018 № 6 п.Факел Революции                                                           </w:t>
      </w:r>
    </w:p>
    <w:p>
      <w:pPr>
        <w:pStyle w:val="Normal"/>
        <w:tabs>
          <w:tab w:val="clear" w:pos="708"/>
          <w:tab w:val="left" w:pos="292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писок участников публичных слушаний по проекту генерального плана Быстровского сельсовета Искитимского района Новосибирской области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ата проведения: 15.08.2018, в 15.30. Место проведения: Новосибирская область, Искитимский район, с.Завьялово, ул. Совхозная, д. 47а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Арсибекова Л.В. – Начальник управления по имуществу и земельным отношениям администрации Искитимского района, Новосибирской области.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ГРН 1025404672699,</w:t>
      </w:r>
      <w:r>
        <w:rPr>
          <w:sz w:val="28"/>
          <w:szCs w:val="28"/>
        </w:rPr>
        <w:t xml:space="preserve"> адрес места нахождения: г.Искитим, ул.Пушкина, 51.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Иванова Ю.П. – эксперт по вопросам градостроительства отдела строительства, архитектуры и дорожного хозяйства администрации Искитимского района, Новосибирской области.</w:t>
      </w:r>
      <w:r>
        <w:rPr>
          <w:color w:val="000000"/>
          <w:sz w:val="28"/>
          <w:szCs w:val="28"/>
          <w:shd w:fill="FFFFFF" w:val="clear"/>
        </w:rPr>
        <w:t xml:space="preserve"> ОГРН 1025404672699,</w:t>
      </w:r>
      <w:r>
        <w:rPr>
          <w:sz w:val="28"/>
          <w:szCs w:val="28"/>
        </w:rPr>
        <w:t xml:space="preserve"> адрес места нахождения: г.Искитим, ул.Пушкина, 51.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Черникова С.В. – специалист администрации Быстровского сельсовета, ОГРН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1025404673645, адрес места нахождения: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овосибирская область, Искитимский район, село Быстровка, ул.Советская, 10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Ющук Л.А. – генеральный директор ООО ТАМ «Лантерна». ОГРН 1085407004132, адрес места нахождения: г.Новосибирск, ул.Ломоносова, 55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рлов Д.С. – архитектор-градостроитель ООО ТАМ «Лантерна». ОГРН 1085407004132, адрес места нахождения: г.Новосибирск, ул.Ломоносова, 55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666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666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666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666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666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666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623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623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публичных слушаний от 15.08.2018 № 6, п.Факел Революции</w:t>
      </w:r>
    </w:p>
    <w:p>
      <w:pPr>
        <w:pStyle w:val="Normal"/>
        <w:tabs>
          <w:tab w:val="clear" w:pos="708"/>
          <w:tab w:val="left" w:pos="2925" w:leader="none"/>
        </w:tabs>
        <w:spacing w:lineRule="auto" w:line="240" w:before="0" w:after="0"/>
        <w:ind w:left="694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по внесению изменений в проект генерального плана Быстровского сельсовета Искитимского района Новосибирской области </w:t>
      </w:r>
    </w:p>
    <w:p>
      <w:pPr>
        <w:pStyle w:val="Normal"/>
        <w:spacing w:lineRule="auto" w:line="240" w:before="0" w:after="0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27"/>
        <w:gridCol w:w="7092"/>
      </w:tblGrid>
      <w:tr>
        <w:trPr>
          <w:trHeight w:val="17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рганизации, направившей предложения на публичные слушания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едложения</w:t>
            </w:r>
          </w:p>
        </w:tc>
      </w:tr>
      <w:tr>
        <w:trPr>
          <w:trHeight w:val="12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строительство строительства Новосибирской области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ивести проект генерального плана Быстровского сельсовета Искитимского района Новосибирской области в соответствие приказу Минэкономразвития России от 09.01.2018 № 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№ 793».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На основании Градостроительного кодекса РФ подготовить обязательное приложение к генеральному плану, содержащее сведения о границах населенных пунктов, входящих в состав Быстровского сельсовета Искитимского района Новосибирской области, с графическим описанием местоположения границ населенных пунктов, перечнем координат характерных точек этих границ в системе координат, используемой для ведения Единого государственного реестра недвижимости. Формы графического и текстового описания местоположения границ населенных пунктов, требования к точности определения координат характерных точек границ населенных пунктов, формату электронного документа, содержащего указанные сведения,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ведения Единого государственного реестра недвижимости, осуществления государственного кадастрового учета недвижимого имущества, государственной регистрации прав на недвижимое имущество и сделок с ним, предоставления сведений, содержащихся в Едином государственном реестре недвижимости.</w:t>
            </w:r>
          </w:p>
        </w:tc>
      </w:tr>
      <w:tr>
        <w:trPr>
          <w:trHeight w:val="12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ОО «Сибирский Дом»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ключить земельные участки с кадастровыми номерами: 54:07:047405:1944, 54:07:047405:1940 в земли сельскохозяйственного назначения с разрешенным использованием – для ведения садоводства и огородничества.</w:t>
            </w:r>
          </w:p>
        </w:tc>
      </w:tr>
      <w:tr>
        <w:trPr>
          <w:trHeight w:val="12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Искитимского района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справить технические  ошибки.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6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М1Стиль Знак"/>
    <w:qFormat/>
    <w:rPr>
      <w:rFonts w:ascii="Times New Roman" w:hAnsi="Times New Roman" w:eastAsia="Calibri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3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stroy@ns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2:53:00Z</dcterms:created>
  <dc:creator>saidman</dc:creator>
  <dc:description/>
  <cp:keywords/>
  <dc:language>en-US</dc:language>
  <cp:lastModifiedBy>User</cp:lastModifiedBy>
  <cp:lastPrinted>2018-08-24T15:45:00Z</cp:lastPrinted>
  <dcterms:modified xsi:type="dcterms:W3CDTF">2018-08-24T08:57:00Z</dcterms:modified>
  <cp:revision>51</cp:revision>
  <dc:subject/>
  <dc:title>                                            </dc:title>
</cp:coreProperties>
</file>