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ПУБЛИЧНЫХ  СЛУШАНИЙ № 2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19"/>
      </w:tblGrid>
      <w:tr>
        <w:trPr/>
        <w:tc>
          <w:tcPr>
            <w:tcW w:w="251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8.2018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0            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tabs>
                <w:tab w:val="clear" w:pos="708"/>
                <w:tab w:val="left" w:pos="2977" w:leader="none"/>
              </w:tabs>
              <w:ind w:firstLine="42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ая область, Искитимский район, 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ind w:firstLine="42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Озерки,ул. Трудовая, 20 </w:t>
            </w:r>
          </w:p>
        </w:tc>
      </w:tr>
    </w:tbl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81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цова Л.И. – заместитель начальника управления по имуществу и земельным отношениям администрации Искитимского рай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Ю.П. – эксперт по вопросам градостроительства отдела строительства, архитектуры и дорожного строительства администрации Искитимского района</w:t>
            </w:r>
          </w:p>
        </w:tc>
      </w:tr>
    </w:tbl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: 10 человек, список участников публичных слушаний прилагается (Приложение № 1 к протоколу публичных слушаний от 14.08.2018 № 2, п.Озерки). 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эксперт по вопросам градостроительства отдела строительства, архитектуры и дорожного строительства администрации Искитимского район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сегодня на публичные слушания выносится проект генерального плана Быстровского сельсовета Искитимского района Новосибирской области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инициатив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 Новосибирской области на основании письма от 28.05.2018 № 4839/45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данному вопросу проводятся администрацией Искитимского района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29.02.2016 № 57-п «Об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на основании постановления главы Искитимского района от 22.06.2018 № 17-ПГ (далее – Постановление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определен уполномоченный орган по организации и проведению публичных слушаний:  отдел строительства, архитектуры и дорожного строительства администрации Искитимского района Новосибирской области, определен порядок приема замечаний и предложений по вопросу проведения публичных слушаний от участников публичных слушаний, а также утвержден состав рабочей группы по проведению публичных слушаний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значении публичных слушаний опубликована  в газете «Вестник Искитимского района» от 29.06.2018 № 12 и на официальном сайте администрации Искитимского района  Новосибирской области (http://iskitim-r.ru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тся следующий регламент проведения публичных слушаний: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яется: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вступительного  слова Ивановой Ю.П. – эксперту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– 7 минут на выступление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клад по проекту</w:t>
      </w:r>
      <w:r>
        <w:rPr>
          <w:iCs/>
          <w:spacing w:val="1"/>
          <w:sz w:val="28"/>
          <w:szCs w:val="28"/>
        </w:rPr>
        <w:t xml:space="preserve"> генерального плана Быстровского сельсовета Искитимского района Новосибирской области</w:t>
      </w:r>
      <w:r>
        <w:rPr>
          <w:sz w:val="28"/>
          <w:szCs w:val="28"/>
        </w:rPr>
        <w:t xml:space="preserve"> – Ющук Л.А. – </w:t>
      </w:r>
      <w:r>
        <w:rPr>
          <w:rFonts w:eastAsia="Calibri"/>
          <w:sz w:val="28"/>
          <w:szCs w:val="28"/>
        </w:rPr>
        <w:t xml:space="preserve">генеральному директору ООО ТАМ </w:t>
      </w:r>
      <w:r>
        <w:rPr>
          <w:sz w:val="28"/>
          <w:szCs w:val="28"/>
        </w:rPr>
        <w:t>«Лантерна» – 15 минут на выступление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лушаний – до 2 минут на выступление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вопрос – 1 минута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ный вопрос – до 2 минут,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15 минут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завершение слушаний -  оглашение заключ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ет возражений по регламенту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Принимается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ющих выступить из зала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прошу поднимать руку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тьс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ачинаем работ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 xml:space="preserve">Вступительное слово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>Иванова Ю.П.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: представленные материалы проекта генерального плана Быстровского сельсовета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)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были размещены для ознакомления заинтересованными лицами на  официальных сайтах: министерства строительства Новосибирской области, администрации Искитимского района, администрации Быстровского сельсовета. Кроме того была организована экспозиция данных материалов в администрации Искитимского района по адресу: г.Искитим, ул.Пушкина, 28а, а также в населенных пунктах Быстровского сельсове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постановлении главы Искитим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2.06.2018 № 17-ПГ, опубликованном в газете «Вестник Искитимского района» от 29.06.2018 № 12 сообщалось о возможности направления предложений и замечаний по Проекту в комиссию по подготовке проектов правил землепользования и застройки, поселений входящих в состав Новосибирской агломерации Новосибирской области министерства строительства Новосибирской области по адресу: 630007, г. Новосибирск, ул. Коммунистическая, 40, телефон: 8 (383) 319 64 23,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minstro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дрес для почтовых отправлений: 630011, г. Новосибирск, Красный проспект, 18.</w:t>
      </w:r>
    </w:p>
    <w:p>
      <w:pPr>
        <w:pStyle w:val="Style16"/>
        <w:tabs>
          <w:tab w:val="clear" w:pos="708"/>
          <w:tab w:val="left" w:pos="2925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о предоставляется разработчику Проекта Ющук Л.А. – генеральному директору ООО ТАМ «Лантерна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щук Л.А.:</w:t>
      </w:r>
      <w:r>
        <w:rPr>
          <w:rFonts w:cs="Times New Roman" w:ascii="Times New Roman" w:hAnsi="Times New Roman"/>
          <w:sz w:val="28"/>
          <w:szCs w:val="28"/>
        </w:rPr>
        <w:t xml:space="preserve"> доклад о рассматриваемом Проект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есть вопросы, предложения по представленному Проекту?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переходим к предложениям по Проекту: за период проведения публичных слушаний с 29.06.2018 до 14.08.2018 в Комиссию поступили предложения (Приложение № 2 к протоколу от 14.08.2018 № 2 п.Озерки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были рассмотрены участниками публичных слушаний, принятые решения по предложениям отражены в заключении по результатам публичных слушан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от участников публичных слушаний не поступало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 перерыв для подготовки заключе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перерыва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а Ю.П.: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сделано следующее заключение:</w:t>
      </w:r>
    </w:p>
    <w:p>
      <w:pPr>
        <w:pStyle w:val="Style16"/>
        <w:numPr>
          <w:ilvl w:val="0"/>
          <w:numId w:val="2"/>
        </w:numPr>
        <w:ind w:left="0" w:firstLine="426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публичные слушания по Проекту состоявшимися.</w:t>
      </w:r>
    </w:p>
    <w:p>
      <w:pPr>
        <w:pStyle w:val="Style16"/>
        <w:numPr>
          <w:ilvl w:val="0"/>
          <w:numId w:val="2"/>
        </w:numPr>
        <w:ind w:left="0" w:firstLine="426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цедура проведения публичных слушаний по </w:t>
      </w:r>
      <w:r>
        <w:rPr>
          <w:sz w:val="28"/>
          <w:szCs w:val="28"/>
        </w:rPr>
        <w:t xml:space="preserve">Проекту </w:t>
      </w:r>
      <w:r>
        <w:rPr>
          <w:bCs/>
          <w:sz w:val="28"/>
          <w:szCs w:val="28"/>
        </w:rPr>
        <w:t xml:space="preserve">осуществлена в соответствии со статьей 33 Градостроительного кодекса РФ,  </w:t>
      </w:r>
      <w:r>
        <w:rPr>
          <w:sz w:val="28"/>
          <w:szCs w:val="28"/>
        </w:rPr>
        <w:t xml:space="preserve">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textAlignment w:val="top"/>
        <w:rPr>
          <w:bCs/>
          <w:sz w:val="28"/>
          <w:szCs w:val="28"/>
        </w:rPr>
      </w:pPr>
      <w:r>
        <w:rPr>
          <w:sz w:val="28"/>
          <w:szCs w:val="28"/>
        </w:rPr>
        <w:t xml:space="preserve">Учесть предложения, поступившие в ходе проведения публичных слушаний, в Проекте. 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418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</w:rPr>
        <w:t>получил положительную оценку и рекомендуется к утверждению.</w:t>
      </w:r>
    </w:p>
    <w:p>
      <w:pPr>
        <w:pStyle w:val="Style16"/>
        <w:tabs>
          <w:tab w:val="clear" w:pos="708"/>
          <w:tab w:val="left" w:pos="1418" w:leader="none"/>
        </w:tabs>
        <w:ind w:left="0" w:firstLine="426"/>
        <w:jc w:val="both"/>
        <w:textAlignment w:val="top"/>
        <w:rPr>
          <w:bCs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bCs/>
          <w:sz w:val="28"/>
          <w:szCs w:val="28"/>
        </w:rPr>
        <w:t xml:space="preserve"> действующим законодательством Российской Федерации. 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убличных слушаний                                                                </w:t>
            </w:r>
          </w:p>
          <w:p>
            <w:pPr>
              <w:pStyle w:val="Style15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ind w:firstLine="42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И.Храмцов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5"/>
              <w:ind w:firstLine="42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П.Иванова </w:t>
            </w:r>
          </w:p>
        </w:tc>
      </w:tr>
    </w:tbl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94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токолу публичных слушаний от 14.08.2018 № 2, п.Озерки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 по проекту генерального плана Быстровского сельсовета Искитимского района Новосибирской области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 14.08.2018, в 13.00. Место проведения: Новосибирская область, Искитимский район, п.Озерки, ул. Трудовая, д. 20а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рамцова Л.И. – заместитель начальника управления по имуществу и земельным отношениям администрации Искитимского района, Новосибирской области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ванова Ю.П. – эксперт по вопросам градостроительства отдела строительства, архитектуры и дорожного хозяйства администрации Искитимского района, Новосибирской области.</w:t>
      </w:r>
      <w:r>
        <w:rPr>
          <w:color w:val="000000"/>
          <w:sz w:val="28"/>
          <w:szCs w:val="28"/>
          <w:shd w:fill="FFFFFF" w:val="clear"/>
        </w:rPr>
        <w:t xml:space="preserve"> 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ерникова С.В. – специалист администрации Быстровского сельсовета, ОГРН 1025404673645, адрес места нахождения: Новосибирская область, Искитимский район, село Быстровка, ул.Советская, 10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Ющук Л.А. – генеральный директор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рлов Д.С. – архитектор-градостроитель ООО ТАМ «Лантерна». ОГРН 1085407004132, адрес места нахождения: г.Новосибирск, ул.Ломоносова, 55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6. Маурер А.В. 28.10.1966г.р. адрес места жительства: Новосибирская область, Искитимский район, п.Озерки, пер.Озерный, 14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Гончарова Л.А. 07.02.1951 г.р. адрес места жительства: Новосибирская область, Искитимский район, п.Озерки, ул.Трудовая,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Бурцева Р.М. 29.04.1959 г.р. адрес места жительства: Новосибирская область, Искитимский район, п.Озерки, ул.Трудовая, 35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9. Эйрих Т.А. 13.07.1955 г.р. адрес места жительства: Новосибирская область, Искитимский район, п.Озерки, ул.Трудовая, 37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Пичугина Е.В. 23.03.1963 г.р. адрес места жительства: Новосибирская область, Искитимский район, п.Озерки, пер.Озерный, 6-2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околу  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от 14.08.2018 № 2, п.Озерки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ind w:left="694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1428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несению изменений в проект генерального плана Быстров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ind w:left="1428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804"/>
      </w:tblGrid>
      <w:tr>
        <w:trPr>
          <w:trHeight w:val="1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</w:tr>
      <w:tr>
        <w:trPr>
          <w:trHeight w:val="1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строительство строительства Новосибирской обла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</w:tr>
      <w:tr>
        <w:trPr>
          <w:trHeight w:val="1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Сибирский Дом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</w:tr>
      <w:tr>
        <w:trPr>
          <w:trHeight w:val="1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8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-r.ru/" TargetMode="External"/><Relationship Id="rId3" Type="http://schemas.openxmlformats.org/officeDocument/2006/relationships/hyperlink" Target="mailto:minstroy@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53:00Z</dcterms:created>
  <dc:creator>saidman</dc:creator>
  <dc:description/>
  <cp:keywords/>
  <dc:language>en-US</dc:language>
  <cp:lastModifiedBy>User</cp:lastModifiedBy>
  <cp:lastPrinted>2018-08-24T14:56:00Z</cp:lastPrinted>
  <dcterms:modified xsi:type="dcterms:W3CDTF">2018-08-31T02:23:00Z</dcterms:modified>
  <cp:revision>54</cp:revision>
  <dc:subject/>
  <dc:title>                                            </dc:title>
</cp:coreProperties>
</file>