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ПУБЛИЧНЫХ  СЛУШАНИЙ № 5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20"/>
      </w:tblGrid>
      <w:tr>
        <w:trPr/>
        <w:tc>
          <w:tcPr>
            <w:tcW w:w="251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8.2018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00            </w:t>
            </w:r>
          </w:p>
        </w:tc>
        <w:tc>
          <w:tcPr>
            <w:tcW w:w="7620" w:type="dxa"/>
            <w:tcBorders/>
          </w:tcPr>
          <w:p>
            <w:pPr>
              <w:pStyle w:val="Style15"/>
              <w:tabs>
                <w:tab w:val="clear" w:pos="708"/>
                <w:tab w:val="left" w:pos="2977" w:leader="none"/>
              </w:tabs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ая область, Искитимский район, </w:t>
            </w:r>
          </w:p>
          <w:p>
            <w:pPr>
              <w:pStyle w:val="Style15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вьялово, ул. Совхозная, 47а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7"/>
      </w:tblGrid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81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ибекова Л.В. – начальник управления по имуществу и земельным отношениям администрации Искитимского райо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Ю.П. – эксперт по вопросам градостроительства отдела строительства, архитектуры и дорожного строительства администрации Искитимского района</w:t>
            </w:r>
          </w:p>
        </w:tc>
      </w:tr>
    </w:tbl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о: 12 человек, список участников публичных слушаний прилагается (Приложение № 1 к протоколу публичных слушаний от 15.08.2018 № 5, с.Завьялово). 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</w:t>
      </w:r>
      <w:r>
        <w:rPr>
          <w:rFonts w:cs="Times New Roman" w:ascii="Times New Roman" w:hAnsi="Times New Roman"/>
          <w:sz w:val="28"/>
          <w:szCs w:val="28"/>
        </w:rPr>
        <w:t xml:space="preserve"> – эксперт по вопросам градостроительства отдела строительства, архитектуры и дорожного строительства администрации Искитимского рай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Иванову Ю.П.:</w:t>
      </w:r>
      <w:r>
        <w:rPr>
          <w:rFonts w:cs="Times New Roman" w:ascii="Times New Roman" w:hAnsi="Times New Roman"/>
          <w:sz w:val="28"/>
          <w:szCs w:val="28"/>
        </w:rPr>
        <w:t xml:space="preserve"> сегодня на публичные слушания выносится проект генерального плана Быстровского сельсовета Искитимского района Новосибирской област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по инициатив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строительства Новосибирской области на основании письма от 28.05.2018 № 4839/4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данному вопросу проводятся администрацией Искитимского района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Новосибирской области от 29.02.2016 № 57-п «Об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на основании постановления главы Искитимского района от 22.06.2018 № 17-ПГ (далее – Постановление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определен уполномоченный орган по организации и проведению публичных слушаний:  отдел строительства, архитектуры и дорожного строительства администрации Искитимского района Новосибирской области, определен порядок приема замечаний и предложений по вопросу проведения публичных слушаний от участников публичных слушаний, а также утвержден состав рабочей группы по проведению публичных слуша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значении публичных слушаний была опубликована  в газете «Вестник Искитимского района» от 29.06.2018 № 12 и на официальном сайте администрации Искитимского района  Новосибирской обла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тся следующий регламент проведения публичных слушаний: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яется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тупительного  слова Ивановой Ю.П. – эксперту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– 7 минут на выступление,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лад по проекту</w:t>
      </w:r>
      <w:r>
        <w:rPr>
          <w:iCs/>
          <w:spacing w:val="1"/>
          <w:sz w:val="28"/>
          <w:szCs w:val="28"/>
        </w:rPr>
        <w:t xml:space="preserve"> генерального плана Быстровского сельсовета Искитимского района Новосибирской области</w:t>
      </w:r>
      <w:r>
        <w:rPr>
          <w:sz w:val="28"/>
          <w:szCs w:val="28"/>
        </w:rPr>
        <w:t xml:space="preserve"> – Ющук Л.А. – </w:t>
      </w:r>
      <w:r>
        <w:rPr>
          <w:rFonts w:eastAsia="Calibri"/>
          <w:sz w:val="28"/>
          <w:szCs w:val="28"/>
        </w:rPr>
        <w:t xml:space="preserve">генеральному директору ООО ТАМ </w:t>
      </w:r>
      <w:r>
        <w:rPr>
          <w:sz w:val="28"/>
          <w:szCs w:val="28"/>
        </w:rPr>
        <w:t>«Лантерна» – 15 минут на выступление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лушаний – до 2 минут на выступление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 – 1 минута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ный вопрос – до 2 минут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15 минут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завершение слушаний -  оглашение заклю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ет возражений по регламен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Принимаетс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ющих выступить из зала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прошу поднимать руку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ть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ачинаем рабо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1"/>
          <w:sz w:val="28"/>
          <w:szCs w:val="28"/>
        </w:rPr>
        <w:t xml:space="preserve">Вступительное слов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Иванова Ю.П.: представленные материалы проекта генерального плана Быстровского сельсовета Искитим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)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были размещены для ознакомления заинтересованными лицами на  официальных сайтах: министерства строительства Новосибирской области, администрации Искитимского района, администрации Быстровского сельсовета. Кроме того была организована экспозиция данных материалов в администрации Искитимского района по адресу: г.Искитим, ул.Пушкина, 28а, а также в населенных пунктах Быстровского сель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постановлении главы Искитим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2.06.2018 № 17-ПГ, опубликованном в газете «Вестник Искитимского района» от 29.06.2018 № 12 сообщалось о возможности направления предложений и замечаний по Проекту в комиссию по подготовке проектов правил землепользования и застройки, поселений входящих в состав Новосибирской агломерации Новосибирской области министерства строительства Новосибирской области по адресу: 630007, г. Новосибирск, ул. Коммунистическая, 40, телефон: 8 (383) 319 64 23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minstro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дрес для почтовых отправлений: 630011, г. Новосибирск, Красный проспект, 18.</w:t>
      </w:r>
    </w:p>
    <w:p>
      <w:pPr>
        <w:pStyle w:val="Style16"/>
        <w:tabs>
          <w:tab w:val="clear" w:pos="708"/>
          <w:tab w:val="left" w:pos="2925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о предоставляется разработчику Проекта Ющук Л.А. – генеральному директору ООО ТАМ «Лантерна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Ющук Л.А.:</w:t>
      </w:r>
      <w:r>
        <w:rPr>
          <w:rFonts w:cs="Times New Roman" w:ascii="Times New Roman" w:hAnsi="Times New Roman"/>
          <w:sz w:val="28"/>
          <w:szCs w:val="28"/>
        </w:rPr>
        <w:t xml:space="preserve"> доклад о рассматриваемом Проект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есть вопросы, предложения по представленному Проекту?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рникова С.В.:</w:t>
      </w:r>
      <w:r>
        <w:rPr>
          <w:rFonts w:cs="Times New Roman" w:ascii="Times New Roman" w:hAnsi="Times New Roman"/>
          <w:sz w:val="28"/>
          <w:szCs w:val="28"/>
        </w:rPr>
        <w:t xml:space="preserve"> внесено предложение по земельным участкам с кадастровыми номерами: 54:041701:325, 54:07:041701:283, 54:07:041701:534 а также предложение по уточнению расположения водопровода по пер.Лесной (Приложение № 2 к протоколу публичных слушаний от 15.08.2018 № 5, с.Завьялово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 С.А.:</w:t>
      </w:r>
      <w:r>
        <w:rPr>
          <w:rFonts w:cs="Times New Roman" w:ascii="Times New Roman" w:hAnsi="Times New Roman"/>
          <w:sz w:val="28"/>
          <w:szCs w:val="28"/>
        </w:rPr>
        <w:t xml:space="preserve"> внесено предложение по земельному участку с кадастровым номером 54:041701:316 (Приложение № 2 к протоколу публичных слушаний от 15.08.2018 № 5, с.Завьялово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кторук А.А.:</w:t>
      </w:r>
      <w:r>
        <w:rPr>
          <w:rFonts w:cs="Times New Roman" w:ascii="Times New Roman" w:hAnsi="Times New Roman"/>
          <w:sz w:val="28"/>
          <w:szCs w:val="28"/>
        </w:rPr>
        <w:t xml:space="preserve"> внесено предложение по земельным участкам с кадастровыми номерами: 54:041701:534, 54:041701:534 (Приложение № 2 к протоколу публичных слушаний от 15.08.2018 № 5, с.Завьялово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переходим к предложениям по Проекту: за период проведения публичных слушаний с 29.06.2018 до 14.08.2018 в Комиссию поступили предложения (Приложение № 2 к протоколу от 15.08.2018 № 5 с.Завьялово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ся перерыв для подготовки заключ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перерыв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а Ю.П.: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ия публичных слушаний сделано следующее заключение:</w:t>
      </w:r>
    </w:p>
    <w:p>
      <w:pPr>
        <w:pStyle w:val="Style16"/>
        <w:numPr>
          <w:ilvl w:val="0"/>
          <w:numId w:val="2"/>
        </w:numPr>
        <w:ind w:left="0" w:firstLine="851"/>
        <w:jc w:val="both"/>
        <w:textAlignment w:val="top"/>
        <w:rPr/>
      </w:pPr>
      <w:r>
        <w:rPr>
          <w:bCs/>
          <w:sz w:val="28"/>
          <w:szCs w:val="28"/>
        </w:rPr>
        <w:t>Признать публичные слушания по Проекту состоявшимис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цедура проведения публичных слушаний по </w:t>
      </w:r>
      <w:r>
        <w:rPr>
          <w:sz w:val="28"/>
          <w:szCs w:val="28"/>
        </w:rPr>
        <w:t xml:space="preserve">Проекту </w:t>
      </w:r>
      <w:r>
        <w:rPr>
          <w:bCs/>
          <w:sz w:val="28"/>
          <w:szCs w:val="28"/>
        </w:rPr>
        <w:t xml:space="preserve">осуществлена в соответствии со статьей 33 Градостроительного кодекса РФ,  </w:t>
      </w:r>
      <w:r>
        <w:rPr>
          <w:sz w:val="28"/>
          <w:szCs w:val="28"/>
        </w:rPr>
        <w:t xml:space="preserve">Уставом Искитимского района Новосибирской области, 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textAlignment w:val="top"/>
        <w:rPr/>
      </w:pPr>
      <w:r>
        <w:rPr>
          <w:sz w:val="28"/>
          <w:szCs w:val="28"/>
        </w:rPr>
        <w:t xml:space="preserve">Учесть предложения, поступившие в ходе проведения публичных слушаний, в Проекте. 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41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</w:rPr>
        <w:t>получил положительную оценку и рекомендуется к утвержд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ующим законодательством Российской Федерации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5"/>
      </w:tblGrid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убличных слушаний   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5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Арсибеков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5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П.Иванова 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токолу публичных слушаний от 15.08.2018 № 5, с.Завьялово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 по проекту генерального плана Быстровского сельсовета Искитимского района Новосибирской области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: 15.08.2018, в 14.00. Место проведения: Новосибирская область, Искитимский район, с.Завьялово, ул. Совхозная, д. 47а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рсибекова Л.В. – Начальник управления по имуществу и земельным отношениям администрации Искитимского района, Новосибирской области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ванова Ю.П. – эксперт по вопросам градостроительства отдела строительства, архитектуры и дорожного хозяйства администрации Искитимского района, Новосибирской области.</w:t>
      </w:r>
      <w:r>
        <w:rPr>
          <w:color w:val="000000"/>
          <w:sz w:val="28"/>
          <w:szCs w:val="28"/>
          <w:shd w:fill="FFFFFF" w:val="clear"/>
        </w:rPr>
        <w:t xml:space="preserve"> 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Черникова С.В. – специалист администрации Быстровского сельсовета, ОГРН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025404673645, адрес места нахождения: Новосибирская область, Искитимский район, село Быстровка, ул.Советская, 10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Ющук Л.А. – генеральный директор ООО ТАМ «Лантерна». ОГРН 1085407004132, адрес места нахождения: г.Новосибирск, ул.Ломоносова, 5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рлов Д.С. – архитектор-градостроитель ООО ТАМ «Лантерна». ОГРН 1085407004132, адрес места нахождения: г.Новосибирск, ул.Ломоносова, 5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6. Иванова Н.М. адрес места жительства: Новосибирская область, Искитимский район, с.Завьялово, пер.Лесной, 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ысоева С.В. адрес места жительства: Новосибирская область, Искитимский район, с.Завьялово, пер.Байкал, 9а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8. Смирнов К.Н. 19.07.1958 г.р. адрес места жительства: Новосибирская область, Искитимский район, с.Завьялово, пер.Лесной, 14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9. Иванов С.А. 05.05.1960 г.р. адрес места жительства: Новосибирская область, Искитимский район, с.Завьялово, пер.Лесной, 4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10. Малов Р.М. 16.09.1960 г.р. адрес места жительства: Новосибирская область, Искитимский район, с.Завьялово, ул.Совхозная,1 «Б»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11. Буторина О.Н. 06.10.1982 г.р. адрес места жительства: Новосибирская область, Искитимский район, с.Завьялово, пер.Лесной, 3 «а»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Мартыненко В.С. 10.12.1979 г.р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37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37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токолу  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37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от 15.08.2018 № 5, с.Завьялово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ind w:left="694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внесению изменений в проект генерального плана Быстровск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7092"/>
      </w:tblGrid>
      <w:tr>
        <w:trPr>
          <w:trHeight w:val="17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</w:tr>
      <w:tr>
        <w:trPr>
          <w:trHeight w:val="1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строительство строительства Новосибирской област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</w:tr>
      <w:tr>
        <w:trPr>
          <w:trHeight w:val="1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О «Сибирский Дом»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</w:tr>
      <w:tr>
        <w:trPr>
          <w:trHeight w:val="9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Быстровского сельсовета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менить часть зоны территории общего пользования на зону застройки индивидуальными жилыми домами и ведения личного подсобного хозяйства в границах земельного участка с кадастровым номером 54:07:041701:32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менить часть зоны территории общего пользования на зону застройки индивидуальными жилыми домами и ведения личного подсобного хозяйства для земельного участка примыкающего к земельным участкам с  кадастровыми номерами: 54:07:041701:534, 54:07:041701:59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менить часть зоны объектов автомобильного транспорта и зону специализированной общественной застройки в границах земельного участка с кадастровым номером 54:07:041701:28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точнить расположение существующего водопровода по пер.Лесной.</w:t>
            </w:r>
          </w:p>
        </w:tc>
      </w:tr>
      <w:tr>
        <w:trPr>
          <w:trHeight w:val="9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кторук Алексей Александрович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менить территориальную зону, предназначенную для ведения огородничества на зону застройки индивидуальными жилыми домами и ведения личного подсобного хозяйства для земельного участка с кадастровым номером 54:07:041701:593.</w:t>
            </w:r>
          </w:p>
        </w:tc>
      </w:tr>
      <w:tr>
        <w:trPr>
          <w:trHeight w:val="9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 Сергей Анатольевич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корректировать границы зоны застройки индивидуальными жилыми домами и ведения личного подсобного хозяйства у границ земельного участка с кадастровым номером 54:07:041701:316, находящегося по адресу: с.Завьялово, пер.Лесной, дом 4. </w:t>
            </w:r>
          </w:p>
        </w:tc>
      </w:tr>
      <w:tr>
        <w:trPr>
          <w:trHeight w:val="9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418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М1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stroy@ns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53:00Z</dcterms:created>
  <dc:creator>saidman</dc:creator>
  <dc:description/>
  <cp:keywords/>
  <dc:language>en-US</dc:language>
  <cp:lastModifiedBy>User</cp:lastModifiedBy>
  <cp:lastPrinted>2018-08-24T15:26:00Z</cp:lastPrinted>
  <dcterms:modified xsi:type="dcterms:W3CDTF">2018-08-24T08:26:00Z</dcterms:modified>
  <cp:revision>54</cp:revision>
  <dc:subject/>
  <dc:title>                                            </dc:title>
</cp:coreProperties>
</file>