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убличных слушаний по проекту генерального плана Быстровского сельсовета Искитимского района Новосибирской облас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295"/>
      </w:tblGrid>
      <w:tr>
        <w:trPr/>
        <w:tc>
          <w:tcPr>
            <w:tcW w:w="473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4» августа  2018 года                         </w:t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Советский,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итимского района 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, учета мнения и интересов жителей муниципального образования  Быстров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>, были проведены публичные слушания по проекту генерального плана Быстровского 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Искитимского района Новосибирской области от 22.06.2018 № 17-ПГ «О назначении публичных слушаний по проекту генерального плана Быстровского сельсовета Искитимского района Новосибирской области» было опубликовано в газете «Вестник Искитимского района» от 29.06.2018 № 12 и размещено на официальном сайте администрации Искитимского района Новосибир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Быстровского  сельсовета Искитимского района Новосибирской области проведен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оветский – 14.08.2018 в 15.00, по адресу: Новосибирская область, Искитимский район, п.Советский, ул.Школьная, д.19 (здание школы).</w:t>
      </w:r>
    </w:p>
    <w:p>
      <w:pPr>
        <w:pStyle w:val="Style20"/>
        <w:tabs>
          <w:tab w:val="clear" w:pos="708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составлен протокол от 14.08.2018 № 3, п.Советск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убличных слушаний секретарем публичных слушаний экспертом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Ивановой Ю.П. кратко объявлялся обсуждаемый вопрос, предлагалось присутствующим лицам задавать вопросы, вносить предложения и замеч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публичных слушаний по существу рассматриваемого вопроса поступили предложения, указанные в Приложении № 2 к протоколу публичный слушаний от 14.08.2018 № 3,  п.Советск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публичных слушаний, предусмотренные ст. 31 Градостроительного кодекса Российской Федерации, соблюдены. </w:t>
      </w:r>
    </w:p>
    <w:p>
      <w:pPr>
        <w:pStyle w:val="Style21"/>
        <w:widowControl/>
        <w:spacing w:lineRule="auto" w:line="240" w:before="0" w:after="0"/>
        <w:ind w:left="142" w:firstLine="709"/>
        <w:rPr>
          <w:szCs w:val="28"/>
        </w:rPr>
      </w:pPr>
      <w:r>
        <w:rPr>
          <w:szCs w:val="28"/>
        </w:rPr>
        <w:t>По результатам проведения публичных слушаний сделано следующее</w:t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публичные слушания по проекту генерального плана Быстровского сельсовета Искитимского района Новосибирской области  состоявшимися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проведения публичных слушаний по проекту генерального плана Быстровского сельсовета Искитимского района Новосибирской области осуществлена в соответствии со статьей 33 Градостроительного кодекса РФ,  Уставом Искитимского района Новосибирской области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ации по предложениям, поступившим к проекту генерального плана Быстровского сельсовета Искитимского района Новосибирской области, приведены в приложении к заключению по результатам публичных слушаний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 генерального плана Быстровского сельсовета Искитимского района Новосибирской области</w:t>
      </w:r>
      <w:r>
        <w:rPr>
          <w:bCs/>
          <w:color w:val="000000"/>
          <w:sz w:val="28"/>
          <w:szCs w:val="28"/>
        </w:rPr>
        <w:t xml:space="preserve"> получил положительную оценку и рекомендуется к утверждению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ующим законодательством Российской Федерации.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И.Храмцова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П. Иванов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заключению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                  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шаний от 14.08.2018,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Советский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 предложениям, поступившим к проекту генерального плана Быстровского сельсовета Искитимского района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86"/>
        <w:gridCol w:w="4961"/>
        <w:gridCol w:w="212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о строительства Новосибир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ибирский Дом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отклонить предложение в связи с отсутствием документа от Министерства сельского хозяйства, удостоверяющего отсутствие земельного участка в реестре особо ценных земель Новосибирской област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 п.Совет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ти изменения в генеральный план Быстровского сельсовета: реорганизацию школы п.Советсткий заменить на реконструкцию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скитимского райо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е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Табличный_боковик_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kitim-r.ru/" TargetMode="External"/><Relationship Id="rId3" Type="http://schemas.openxmlformats.org/officeDocument/2006/relationships/hyperlink" Target="http://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45:00Z</dcterms:created>
  <dc:creator>Сергей</dc:creator>
  <dc:description/>
  <cp:keywords/>
  <dc:language>en-US</dc:language>
  <cp:lastModifiedBy>User</cp:lastModifiedBy>
  <cp:lastPrinted>2018-08-24T15:09:00Z</cp:lastPrinted>
  <dcterms:modified xsi:type="dcterms:W3CDTF">2018-08-31T02:09:00Z</dcterms:modified>
  <cp:revision>38</cp:revision>
  <dc:subject/>
  <dc:title/>
</cp:coreProperties>
</file>