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публичных слушаний по проекту генерального плана Быстровского сельсовета Искитимского района Новосибирской област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5295"/>
      </w:tblGrid>
      <w:tr>
        <w:trPr/>
        <w:tc>
          <w:tcPr>
            <w:tcW w:w="473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15» августа  2018 года                         </w:t>
            </w:r>
          </w:p>
        </w:tc>
        <w:tc>
          <w:tcPr>
            <w:tcW w:w="5295" w:type="dxa"/>
            <w:tcBorders/>
          </w:tcPr>
          <w:p>
            <w:pPr>
              <w:pStyle w:val="Style20"/>
              <w:tabs>
                <w:tab w:val="clear" w:pos="708"/>
                <w:tab w:val="left" w:pos="2977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Факел Революции,</w:t>
            </w:r>
          </w:p>
          <w:p>
            <w:pPr>
              <w:pStyle w:val="Style20"/>
              <w:tabs>
                <w:tab w:val="clear" w:pos="708"/>
                <w:tab w:val="left" w:pos="2977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итимского района </w:t>
            </w:r>
          </w:p>
          <w:p>
            <w:pPr>
              <w:pStyle w:val="Style20"/>
              <w:tabs>
                <w:tab w:val="clear" w:pos="708"/>
                <w:tab w:val="left" w:pos="2977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Style20"/>
              <w:tabs>
                <w:tab w:val="clear" w:pos="708"/>
                <w:tab w:val="left" w:pos="2977" w:leader="none"/>
              </w:tabs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выявления, учета мнения и интересов жителей муниципального образования  Быстровского сельсовета Искитимского района Новосибирской области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 постановлением Правительства Новосибирской области от 29.02.2016 № 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Уставом Искитимского района Новосибирской области,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ем сессии Совета депутатов Искитимского района от 15.06.2018 № 193 «Об утверждении Положения об организации и проведении публичных слушаний по вопросам градостроительной деятельности на территории Искитимского района Новосибирской области»</w:t>
      </w:r>
      <w:r>
        <w:rPr>
          <w:rFonts w:cs="Times New Roman" w:ascii="Times New Roman" w:hAnsi="Times New Roman"/>
          <w:sz w:val="28"/>
          <w:szCs w:val="28"/>
        </w:rPr>
        <w:t>, были проведены публичные слушания по проекту генерального плана Быстровского 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ы Искитимского района Новосибирской области от 22.06.2018 № 17-ПГ «О назначении публичных слушаний по проекту генерального плана Быстровского сельсовета Искитимского района Новосибирской области» было опубликовано в газете «Вестник Искитимского района» от 29.06.2018 № 12 и размещено на официальном сайте администрации Искитимского района Новосибир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iskitim-r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вещение о начале публичных слушаний опубликовано в газете «Вестник Искитимского района» от 27.07.2018 № 13 и на официальном сайте администрации Искитимского района  Новосибирской области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iskitim-r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генерального плана Быстровского  сельсовета Искитимского района Новосибирской области проведены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Факел Революции – 15.08.2018 в 15.30, по адресу: Новосибирская область, Искитимский район, с.Завьялово, ул.Совхозная, д.47а, (здание школы).</w:t>
      </w:r>
    </w:p>
    <w:p>
      <w:pPr>
        <w:pStyle w:val="Style20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составлен протокол от 15.08.2018 № 6, п.Факел Революци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публичных слушаний секретарем публичных слушаний экспертом по вопросам градостроительства отдела строительства, архитектуры и дорожного строительства администрации Искитимского района Новосибирской области Ивановой Ю.П. кратко объявлялся обсуждаемый вопрос, предлагалось присутствующим лицам задавать вопросы, вносить предложения и замеча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публичных слушаний по существу рассматриваемого вопроса предложений не поступал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проведения публичных слушаний, предусмотренные ст. 31 Градостроительного кодекса Российской Федерации, соблюдены. </w:t>
      </w:r>
    </w:p>
    <w:p>
      <w:pPr>
        <w:pStyle w:val="Style21"/>
        <w:widowControl/>
        <w:spacing w:lineRule="auto" w:line="240" w:before="0" w:after="0"/>
        <w:ind w:left="142" w:firstLine="709"/>
        <w:rPr>
          <w:szCs w:val="28"/>
        </w:rPr>
      </w:pPr>
      <w:r>
        <w:rPr>
          <w:szCs w:val="28"/>
        </w:rPr>
        <w:t>По результатам проведения публичных слушаний сделано следующее</w:t>
      </w:r>
    </w:p>
    <w:p>
      <w:pPr>
        <w:pStyle w:val="Style21"/>
        <w:widowControl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лючение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публичные слушания по проекту генерального плана Быстровского сельсовета Искитимского района Новосибирской области  состоявшимися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дура проведения публичных слушаний по проекту генерального плана Быстровского сельсовета Искитимского района Новосибирской области осуществлена в соответствии со статьей 33 Градостроительного кодекса РФ,  Уставом Искитимского района Новосибирской области, </w:t>
      </w:r>
      <w:r>
        <w:rPr>
          <w:spacing w:val="-1"/>
          <w:sz w:val="28"/>
          <w:szCs w:val="28"/>
        </w:rPr>
        <w:t>решением сессии Совета депутатов Искитимского района от 15.06.2018 № 193 «Об утверждении Положения об организации и проведении публичных слушаний по вопросам градостроительной деятельности на территории Искитимского района Новосибирской области»</w:t>
      </w:r>
      <w:r>
        <w:rPr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ации по предложениям, поступившим к проекту генерального плана Быстровского сельсовета Искитимского района Новосибирской области, приведены в приложении к заключению по результатам публичных слушаний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ект  генерального плана Быстровского сельсовета Искитимского района Новосибирской области</w:t>
      </w:r>
      <w:r>
        <w:rPr>
          <w:bCs/>
          <w:color w:val="000000"/>
          <w:sz w:val="28"/>
          <w:szCs w:val="28"/>
        </w:rPr>
        <w:t xml:space="preserve"> получил положительную оценку и рекомендуется к утверждению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textAlignment w:val="top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править заключение о результатах публичных слушаний в </w:t>
      </w:r>
      <w:r>
        <w:rPr>
          <w:rFonts w:cs="Times New Roman" w:ascii="Times New Roman" w:hAnsi="Times New Roman"/>
          <w:sz w:val="28"/>
          <w:szCs w:val="28"/>
        </w:rPr>
        <w:t>Министерство строительства Новосибирской области и опубликовать в порядке, установленн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йствующим законодательством Российской Федерации. 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567" w:hanging="0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убличных слушаний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7194" w:type="dxa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В.Арсибекова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П. Иванова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заключению 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убличных                         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лушаний от 15.08.2018,      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.Факел Революции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ации по предложениям, поступившим к проекту генерального плана Быстровского сельсовета Искитимского района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6"/>
        <w:gridCol w:w="4821"/>
        <w:gridCol w:w="212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, направившей предложения на публичные слушани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лож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строительство строительства Новосибирской области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вести проект генерального плана Быстровского сельсовета Искитимского района Новосибирской области в соответствие приказу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№ 793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На основании Градостроительного кодекса РФ подготовить обязательное приложение к генеральному плану, содержащее сведения о границах населенных пунктов, входящих в состав Быстровского сельсовета Искитимского района Новосибирской области, с графическим описанием местоположения границ населенных пунктов, перечнем координат характерных точек этих границ в системе координат, используемой для ведения Единого государственного реестра недвижимости. Формы графического и текстового описания местоположения границ населенных пунктов, требования к точности определения координат характерных точек границ населенных пунктов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принять предложени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ибирский Дом»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ключить земельные участки с кадастровыми номерами: 54:07:047405:1944, 54:07:047405:1940 в земли сельскохозяйственного назначения с разрешенным использованием – для ведения садоводства и огородничества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отклонить предложение в связи с отсутствием документа от Министерства сельского хозяйства, удостоверяющего отсутствие земельного участка в реестре особо ценных земель Новосибирской област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скитимского района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равить технические  ошибк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принять предложение.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HTML">
    <w:name w:val="Цитата HTML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1">
    <w:name w:val="Табличный_боковик_11 Знак"/>
    <w:qFormat/>
    <w:rPr>
      <w:sz w:val="22"/>
      <w:szCs w:val="24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basedOn w:val="Style11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1">
    <w:name w:val="Табличный_боковик_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kitim-r.ru/" TargetMode="External"/><Relationship Id="rId3" Type="http://schemas.openxmlformats.org/officeDocument/2006/relationships/hyperlink" Target="http://iskitim-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45:00Z</dcterms:created>
  <dc:creator>Сергей</dc:creator>
  <dc:description/>
  <cp:keywords/>
  <dc:language>en-US</dc:language>
  <cp:lastModifiedBy>User</cp:lastModifiedBy>
  <cp:lastPrinted>2018-08-24T16:00:00Z</cp:lastPrinted>
  <dcterms:modified xsi:type="dcterms:W3CDTF">2018-08-31T02:12:00Z</dcterms:modified>
  <cp:revision>39</cp:revision>
  <dc:subject/>
  <dc:title/>
</cp:coreProperties>
</file>