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ing3"/>
        <w:ind w:hanging="0"/>
        <w:rPr>
          <w:b/>
          <w:b/>
          <w:color w:val="FFFFFF"/>
          <w:sz w:val="20"/>
          <w:szCs w:val="40"/>
          <w:lang w:val="en-US" w:eastAsia="en-US"/>
        </w:rPr>
      </w:pPr>
      <w:r>
        <w:rPr>
          <w:b/>
          <w:color w:val="FFFFFF"/>
          <w:sz w:val="2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6.04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06.04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3525</wp:posOffset>
                </wp:positionV>
                <wp:extent cx="3282950" cy="72834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едупреждении пожар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весенне-летни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жароопасный период 2009 год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57.35pt;mso-wrap-distance-left:0pt;mso-wrap-distance-right:9pt;mso-wrap-distance-top:0pt;mso-wrap-distance-bottom:0pt;margin-top:20.7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едупреждении пожаров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 весенне-летний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жароопасный период 2009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предстоящим наступлением тёплого весенне-летнего периода времени года, ожидается сезонное осложнение оперативной обстановки с пожарами в Искитимском районе. Данное обстоятельство объективно происходит по причине возникновения большого количества пожаров от пала прошлогодней сухой травы, горючего мусора, пожнивных остатков (стерни) на полях сельхозпредприятий в результате неосторожного обращения с огнём при разведении костров, курении, детской шалости и т.д., поэтому ежегодно требует проведения ряда дополнительных организационных и инженерно-технических противопожарных мероприятий.</w:t>
      </w:r>
    </w:p>
    <w:p>
      <w:pPr>
        <w:pStyle w:val="Normal"/>
        <w:rPr>
          <w:szCs w:val="28"/>
        </w:rPr>
      </w:pPr>
      <w:r>
        <w:rPr>
          <w:szCs w:val="28"/>
        </w:rPr>
        <w:t>В целях предупреждения пожаров в весенне-летний пожароопасный период, создания условий для их успешной ликвидации при возникновении и ограничения тяжести возможных последстви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1. Установить с 15 апреля по 01 июля 2009 года на территории Искитимского района особый противопожарный режим.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2. Рекомендовать главам муниципальных образований:</w:t>
      </w:r>
    </w:p>
    <w:p>
      <w:pPr>
        <w:pStyle w:val="Normal"/>
        <w:rPr>
          <w:szCs w:val="28"/>
        </w:rPr>
      </w:pPr>
      <w:r>
        <w:rPr>
          <w:szCs w:val="28"/>
        </w:rPr>
        <w:t>2.1. Установить особый противопожарный режим в границах соответствующих муниципальных образований;</w:t>
      </w:r>
    </w:p>
    <w:p>
      <w:pPr>
        <w:pStyle w:val="Normal"/>
        <w:rPr>
          <w:szCs w:val="28"/>
        </w:rPr>
      </w:pPr>
      <w:r>
        <w:rPr>
          <w:szCs w:val="28"/>
        </w:rPr>
        <w:t>2.2. Установить порядок оповещения и сбора граждан при возникновении пожаров, а также оказания помощи в тушении пожаров в муниципальных образованиях, средства звуковой сигнализации в населённых пунктах для оповещения людей на случай пожара;</w:t>
      </w:r>
    </w:p>
    <w:p>
      <w:pPr>
        <w:pStyle w:val="Normal"/>
        <w:rPr>
          <w:szCs w:val="28"/>
        </w:rPr>
      </w:pPr>
      <w:r>
        <w:rPr>
          <w:szCs w:val="28"/>
        </w:rPr>
        <w:t>2.3. Установить порядок использования в тушении пожаров на территориях муниципальных образований имеющейся пожарной, приспособленной, водовозной, землеройной и другой техники;</w:t>
      </w:r>
    </w:p>
    <w:p>
      <w:pPr>
        <w:pStyle w:val="Normal"/>
        <w:rPr>
          <w:szCs w:val="28"/>
        </w:rPr>
      </w:pPr>
      <w:r>
        <w:rPr>
          <w:szCs w:val="28"/>
        </w:rPr>
        <w:t>2.4. Рассмотреть вопрос о целесообразности заключения межмуниципальных соглашений, предусматривающих возможность и порядок компенсации затрат на тушение пожаров и оказание помощи в тушении пожаров в случае привлечения имеющихся сил и средств соседних муниципальных образований;</w:t>
      </w:r>
    </w:p>
    <w:p>
      <w:pPr>
        <w:pStyle w:val="Normal"/>
        <w:rPr>
          <w:szCs w:val="28"/>
        </w:rPr>
      </w:pPr>
      <w:r>
        <w:rPr>
          <w:szCs w:val="28"/>
        </w:rPr>
        <w:t>2.5. Запретить сжигание мусора и разведение костров, пал травы на соответствующих территориях.</w:t>
      </w:r>
    </w:p>
    <w:p>
      <w:pPr>
        <w:pStyle w:val="Normal"/>
        <w:rPr>
          <w:szCs w:val="28"/>
        </w:rPr>
      </w:pPr>
      <w:r>
        <w:rPr>
          <w:szCs w:val="28"/>
        </w:rPr>
        <w:t>2.6. Упорядочить отжиги пожнивных остатков (стерни) на полях сельхозпредприятий, определив обязательными условиями, в случае необходимости осуществления указанных отжигов, предварительное информирование территориального подразделения ГПН РФ (отдел ГПН по Искитимскому району тел. 2-60-15), либо по тел. 2-06-99 (пожарная часть №12), а также проведение необходимых подготовительных противопожарных мероприятий (предварительная опашка выжигаемой территории по периметру, организация дежурства ответственных лиц, на период времени отжига, с наличием в режиме ожидания имеющейся пожарной, приспособленной, землеройной техники).</w:t>
      </w:r>
    </w:p>
    <w:p>
      <w:pPr>
        <w:pStyle w:val="Normal"/>
        <w:rPr>
          <w:szCs w:val="28"/>
        </w:rPr>
      </w:pPr>
      <w:r>
        <w:rPr>
          <w:szCs w:val="28"/>
        </w:rPr>
        <w:t>2.6. Запретить проведение пожароопасных работ без оформления в установленном порядке наряда-допуска и без проведения соответствующих противопожарных мероприятий;</w:t>
      </w:r>
    </w:p>
    <w:p>
      <w:pPr>
        <w:pStyle w:val="Normal"/>
        <w:rPr>
          <w:szCs w:val="28"/>
        </w:rPr>
      </w:pPr>
      <w:r>
        <w:rPr>
          <w:szCs w:val="28"/>
        </w:rPr>
        <w:t>2.7. Организовать своевременную (по мере схода снежного покрова) очистку (уборку) территорий населенных пунктов поселений от сухой травы и горючего мусора;</w:t>
      </w:r>
    </w:p>
    <w:p>
      <w:pPr>
        <w:pStyle w:val="Normal"/>
        <w:rPr/>
      </w:pPr>
      <w:r>
        <w:rPr>
          <w:szCs w:val="28"/>
        </w:rPr>
        <w:t>2.8. Обеспечить техническую возможность заправки водой пожарной техники во всех населенных пунктах поселений Искитимского района (приспособить для забора воды пожарной техникой водонапорные башни, скважины, отремонтировать пожарные гидранты, оборудовать подъезды с площадками (пирсами) к естественным и искусственным водоисточникам, расположенным на удалении в радиусе до 200 м. от застройки населённых пунктов);</w:t>
      </w:r>
    </w:p>
    <w:p>
      <w:pPr>
        <w:pStyle w:val="Normal"/>
        <w:rPr>
          <w:szCs w:val="28"/>
        </w:rPr>
      </w:pPr>
      <w:r>
        <w:rPr>
          <w:szCs w:val="28"/>
        </w:rPr>
        <w:t>2.9. При установлении засушливой жаркой погоды организовать контроль за противопожарной обстановкой в населенных пунктах (патрулирование населённых пунктов с первичными средствами пожаротушения силами населения (членов ДПД, общественного актива и т.д.) с целью оперативного выявления очагов возгораний, быстрого сообщения в пожарную охрану и организации их тушения имеющимися силами и средствами);</w:t>
      </w:r>
    </w:p>
    <w:p>
      <w:pPr>
        <w:pStyle w:val="Normal"/>
        <w:rPr/>
      </w:pPr>
      <w:r>
        <w:rPr>
          <w:szCs w:val="28"/>
        </w:rPr>
        <w:t>2.10. Обеспечить доведение информации до населения о происходящих в районе пожарах и их последствиях, а также о мерах пожарной безопасности, обязательных для соблюдения в данный период времени (в том числе путем обсуждения данных вопросов на сходах (собраниях) граждан, размещения средств наглядной агитации на информационных стендах, изготовления и распространения среди населения памяток о мерах пожарной безопасности и др.);</w:t>
      </w:r>
    </w:p>
    <w:p>
      <w:pPr>
        <w:pStyle w:val="Normal"/>
        <w:rPr>
          <w:szCs w:val="28"/>
        </w:rPr>
      </w:pPr>
      <w:r>
        <w:rPr>
          <w:szCs w:val="28"/>
        </w:rPr>
        <w:t>2.11. В местах потенциально возможного распространения пожаров на территории населенных пунктов по поверхности ландшафта местности (границы с лесными массивами, степными участками, пустырями) обеспечить создание минерализованных полос (опашки, отсыпки территории) шириной не менее 6 м.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3. Рекомендовать руководителям хозяйств, учреждений и организаций всех форм собственности: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3.1. Организовать очистку соответствующих территорий от ветхих неэксплуатируемых строений, сухой травы и горючего мусора;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3.2. Обеспечить круглосуточную охрану зданий и прилегающих территорий. Исключить доступ посторонних лиц в неэксплуатируемые помещения (животноводческие фермы, производственные здания, склады кормов и материальных ценностей, места стоянки техники, административные и другие помещения);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3.3. Привести в рабочее состояние имеющиеся водоисточники для наружного противопожарного водоснабжения (обеспечить ремонт подъездных путей, приспособленность водонапорных башен и скважин к заправке пожарных автомобилей, исправность и заполненность водой пожарных водоемов, исправность пожарных гидрантов, наличие подъездов и разворотных площадок (либо пирсов) к естественным водоемам);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3.4. Предусмотреть возможность использования для нужд пожаротушения приспособленной техники и (или) возимых (переносных) механизмов (насосов, мотопомп);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3.5. Укомплектовать производственные, складские и административно-бытовые здания и сооружения первичными средствами пожаротушения, произвести ремонт или монтаж автоматических установок пожарной сигнализации и оповещения людей о пожаре;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3.6. Произвести ремонт подъездных дорог и проездов (освободить перегороженные проезды для пожарной техники) к зданиям и сооружениям;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3.7. В местах потенциально возможного распространения пожаров на здания и сооружения предприятий, организаций по поверхности ландшафта местности (границы с лесными массивами, степными участками, пустырями) обеспечить создание минерализованных полос (опашки, отсыпки территории) шириной не менее 6 м.</w:t>
      </w:r>
    </w:p>
    <w:p>
      <w:pPr>
        <w:pStyle w:val="Normal"/>
        <w:rPr>
          <w:szCs w:val="28"/>
        </w:rPr>
      </w:pPr>
      <w:r>
        <w:rPr>
          <w:szCs w:val="28"/>
        </w:rPr>
        <w:t>4. Рекомендовать всем собственникам имущества, имеющим на балансе пожарные автомобили, пожарные прицепы и приспособленную для тушения пожаров и подвоза воды технику, провести ремонт техники, укомплектовать ее водительским составом и обеспечить круглосуточное дежурство.</w:t>
      </w:r>
    </w:p>
    <w:p>
      <w:pPr>
        <w:pStyle w:val="Normal"/>
        <w:rPr>
          <w:szCs w:val="28"/>
        </w:rPr>
      </w:pPr>
      <w:r>
        <w:rPr>
          <w:szCs w:val="28"/>
        </w:rPr>
        <w:t>5. Начальнику управления образования администрации Искитимского района (Лямзина А.Л.) организовать и провести в образовательных и детских оздоровительных учреждениях района с учащимися и работниками дополнительные занятия по изучению мер пожарной безопасности в быту и местах отдыха, а также практическую эвакуацию из зданий учебных корпусов школ, детских садов до 15.05.2009 года.</w:t>
      </w:r>
    </w:p>
    <w:p>
      <w:pPr>
        <w:pStyle w:val="Normal"/>
        <w:rPr/>
      </w:pPr>
      <w:r>
        <w:rPr>
          <w:szCs w:val="28"/>
        </w:rPr>
        <w:t>6. Главному врачу МУЗ «Линёвская районная больница» (Бабинов В.А.) организовать проведение с обслуживающим персоналом (работниками) больничных стационаров дополнительные занятия по изучению мер пожарной безопасности (инструктажей), а также действиям по эвакуации людей из зданий стационаров (срок до 15.05.2009 года).</w:t>
      </w:r>
    </w:p>
    <w:p>
      <w:pPr>
        <w:pStyle w:val="Normal"/>
        <w:rPr>
          <w:szCs w:val="28"/>
        </w:rPr>
      </w:pPr>
      <w:r>
        <w:rPr>
          <w:szCs w:val="28"/>
        </w:rPr>
        <w:t>7. Рекомендовать начальнику Искитимского УВД по Искитимскому району (Поморцев К.Г.) и начальнику отдела ГПН по Искитимскому району (Кальван А.Н.) усилить контроль за использованием уполномоченными должностными лицами соответствующих контролирующих органов полномочий по применению мер административного воздействия к нарушителям требований пожарной безопасности согласно действующему законодательству.</w:t>
      </w:r>
    </w:p>
    <w:p>
      <w:pPr>
        <w:pStyle w:val="Normal"/>
        <w:rPr>
          <w:szCs w:val="28"/>
        </w:rPr>
      </w:pPr>
      <w:r>
        <w:rPr>
          <w:szCs w:val="28"/>
        </w:rPr>
        <w:t>8. Опубликовать настоящее постановление на официальном сайте района и в газете «Знамёнка».</w:t>
      </w:r>
    </w:p>
    <w:p>
      <w:pPr>
        <w:pStyle w:val="Normal"/>
        <w:rPr>
          <w:szCs w:val="28"/>
        </w:rPr>
      </w:pPr>
      <w:r>
        <w:rPr>
          <w:szCs w:val="28"/>
        </w:rPr>
        <w:t>9. Постановление вступает в силу с момента опубликования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10. Контроль за исполнением постановления возложить на заместителя главы администрации района, председателя КЧС и ПБ района Безденежного Б.В.</w:t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>И.о. главы района</w:t>
        <w:tab/>
        <w:t>В.Д. Чуркин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2009_Чуркин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1:58:00Z</dcterms:created>
  <dc:creator>Орлова</dc:creator>
  <dc:description/>
  <cp:keywords/>
  <dc:language>en-US</dc:language>
  <cp:lastModifiedBy>Бабарина Л.В.</cp:lastModifiedBy>
  <cp:lastPrinted>2006-11-17T12:33:00Z</cp:lastPrinted>
  <dcterms:modified xsi:type="dcterms:W3CDTF">2009-04-13T06:56:00Z</dcterms:modified>
  <cp:revision>3</cp:revision>
  <dc:subject/>
  <dc:title> </dc:title>
</cp:coreProperties>
</file>