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230" w:before="0" w:after="0"/>
        <w:ind w:left="4128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ложение № 1 к постановлению Главы района От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20.03.2009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№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725</w:t>
      </w:r>
    </w:p>
    <w:p>
      <w:pPr>
        <w:pStyle w:val="Style21"/>
        <w:bidi w:val="0"/>
        <w:spacing w:lineRule="exact" w:line="230" w:before="226" w:after="0"/>
        <w:ind w:left="2304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РАФИК</w:t>
      </w:r>
    </w:p>
    <w:p>
      <w:pPr>
        <w:pStyle w:val="Style31"/>
        <w:bidi w:val="0"/>
        <w:spacing w:lineRule="exact" w:line="230" w:before="0" w:after="0"/>
        <w:ind w:left="106" w:right="0" w:hanging="106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ижения микроавтобуса, принадлежащего МУП ИР «ПАТП», по маршруту № 220 «г.Искитим - Поликлиника № 2 - п.Койниха»</w:t>
      </w:r>
    </w:p>
    <w:p>
      <w:pPr>
        <w:pStyle w:val="Style14"/>
        <w:bidi w:val="0"/>
        <w:spacing w:lineRule="exact" w:line="230" w:before="14" w:after="0"/>
        <w:ind w:left="4066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ложение № 2 к постановлению Главы района От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20.03.2009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№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725</w:t>
      </w:r>
    </w:p>
    <w:p>
      <w:pPr>
        <w:pStyle w:val="Style71"/>
        <w:bidi w:val="0"/>
        <w:spacing w:lineRule="exact" w:line="230" w:before="240" w:after="0"/>
        <w:ind w:left="2261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РАФИК</w:t>
      </w:r>
    </w:p>
    <w:p>
      <w:pPr>
        <w:pStyle w:val="Style51"/>
        <w:bidi w:val="0"/>
        <w:spacing w:lineRule="exact" w:line="230" w:before="0" w:after="0"/>
        <w:ind w:left="734" w:right="0" w:hanging="734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ижения микроавтобуса, принадлежащего МУП ИР «ПАТП» по маршруту № 211 «г.Искитим - ст.Евсино»</w:t>
      </w:r>
    </w:p>
    <w:p>
      <w:pPr>
        <w:sectPr>
          <w:type w:val="nextPage"/>
          <w:pgSz w:w="16838" w:h="23811"/>
          <w:pgMar w:left="2049" w:right="1050" w:gutter="0" w:header="0" w:top="947" w:footer="0" w:bottom="1440"/>
          <w:pgNumType w:fmt="decimal"/>
          <w:cols w:num="2" w:equalWidth="false" w:sep="false">
            <w:col w:w="5895" w:space="2010"/>
            <w:col w:w="583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30" w:before="0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6838" w:h="23811"/>
          <w:pgMar w:left="2049" w:right="1050" w:gutter="0" w:header="0" w:top="947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2840990</wp:posOffset>
                </wp:positionV>
                <wp:extent cx="789305" cy="13398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1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* - прибыт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15pt;height:10.55pt;mso-wrap-distance-left:504pt;mso-wrap-distance-right:504pt;mso-wrap-distance-top:0pt;mso-wrap-distance-bottom:0pt;margin-top:223.7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3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(* - прибыти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2886710</wp:posOffset>
                </wp:positionH>
                <wp:positionV relativeFrom="paragraph">
                  <wp:posOffset>635</wp:posOffset>
                </wp:positionV>
                <wp:extent cx="1054735" cy="133985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ремя от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05pt;height:10.55pt;mso-wrap-distance-left:504pt;mso-wrap-distance-right:504pt;mso-wrap-distance-top:0pt;mso-wrap-distance-bottom:0pt;margin-top:0pt;mso-position-vertical-relative:text;margin-left:227.3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3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Время от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7970</wp:posOffset>
                </wp:positionV>
                <wp:extent cx="3922395" cy="241681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2395" cy="241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42"/>
                              <w:gridCol w:w="1973"/>
                              <w:gridCol w:w="1795"/>
                              <w:gridCol w:w="126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.Искитим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иклиника № 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.Койних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ж.д. вокзал)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магаз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рейс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6-25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6-4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7-35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7-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рейс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7-40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8-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8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9-00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8-4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рейс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1-20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1-4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12-40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12-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 рейс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3-00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3-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3-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14-00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ascii="Bookman Old Style" w:hAnsi="Bookman Old Styl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 рейс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4-05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4-2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4-45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5-40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5-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5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 рейс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7-00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7-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18-20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18-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 рейс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8-25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8-4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lang w:val="ru-RU" w:eastAsia="ru-RU"/>
                                    </w:rPr>
                                    <w:t>19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19-45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3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19-2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85pt;height:190.3pt;mso-wrap-distance-left:504pt;mso-wrap-distance-right:504pt;mso-wrap-distance-top:0pt;mso-wrap-distance-bottom:0pt;margin-top:21.1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42"/>
                        <w:gridCol w:w="1973"/>
                        <w:gridCol w:w="1795"/>
                        <w:gridCol w:w="126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.Искитим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иклиника № 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.Койних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ж.д. вокзал)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магаз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рейс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6-25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6-4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7-35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7-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рейс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7-40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8-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8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9-00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8-4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рейс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1-20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1-4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12-40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12-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 рейс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3-00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3-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3-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14-00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ascii="Bookman Old Style" w:hAnsi="Bookman Old Styl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 рейс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4-05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4-2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4-45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5-40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5-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5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 рейс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7-00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7-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18-20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18-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 рейс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8-25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8-4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lang w:val="ru-RU" w:eastAsia="ru-RU"/>
                              </w:rPr>
                              <w:t>19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19-45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30"/>
                                <w:w w:val="100"/>
                                <w:sz w:val="18"/>
                                <w:lang w:val="ru-RU" w:eastAsia="ru-RU"/>
                              </w:rPr>
                              <w:t>19-2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72110" distL="6400800" distR="6400800" simplePos="0" locked="0" layoutInCell="0" allowOverlap="1" relativeHeight="5">
                <wp:simplePos x="0" y="0"/>
                <wp:positionH relativeFrom="column">
                  <wp:posOffset>5690235</wp:posOffset>
                </wp:positionH>
                <wp:positionV relativeFrom="paragraph">
                  <wp:posOffset>2468880</wp:posOffset>
                </wp:positionV>
                <wp:extent cx="777240" cy="1339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1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* - прибыт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2pt;height:10.55pt;mso-wrap-distance-left:504pt;mso-wrap-distance-right:504pt;mso-wrap-distance-top:0pt;mso-wrap-distance-bottom:29.3pt;margin-top:194.4pt;mso-position-vertical-relative:text;margin-left:448.0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3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(* - прибыти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72110" distL="6400800" distR="6400800" simplePos="0" locked="0" layoutInCell="0" allowOverlap="1" relativeHeight="6">
                <wp:simplePos x="0" y="0"/>
                <wp:positionH relativeFrom="column">
                  <wp:posOffset>7165340</wp:posOffset>
                </wp:positionH>
                <wp:positionV relativeFrom="paragraph">
                  <wp:posOffset>12065</wp:posOffset>
                </wp:positionV>
                <wp:extent cx="1051560" cy="1339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ремя от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8pt;height:10.55pt;mso-wrap-distance-left:504pt;mso-wrap-distance-right:504pt;mso-wrap-distance-top:0pt;mso-wrap-distance-bottom:29.3pt;margin-top:0.95pt;mso-position-vertical-relative:text;margin-left:564.2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3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Время от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72110" distL="6400800" distR="6400800" simplePos="0" locked="0" layoutInCell="0" allowOverlap="1" relativeHeight="7">
                <wp:simplePos x="0" y="0"/>
                <wp:positionH relativeFrom="column">
                  <wp:posOffset>5678170</wp:posOffset>
                </wp:positionH>
                <wp:positionV relativeFrom="paragraph">
                  <wp:posOffset>292735</wp:posOffset>
                </wp:positionV>
                <wp:extent cx="2581275" cy="201803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34"/>
                              <w:gridCol w:w="141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.Искити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т.Евси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рей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-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-00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-35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рей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-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-10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-45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рей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-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-30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-10 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-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 рей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-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-30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-20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 рей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-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-30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-10 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-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 рей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-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-00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-50*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-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25pt;height:158.9pt;mso-wrap-distance-left:504pt;mso-wrap-distance-right:504pt;mso-wrap-distance-top:0pt;mso-wrap-distance-bottom:29.3pt;margin-top:23.05pt;mso-position-vertical-relative:text;margin-left:447.1pt;mso-position-horizontal-relative:text">
                <v:fill opacity="0f"/>
                <v:textbox inset="0in,0in,0in,0in">
                  <w:txbxContent>
                    <w:tbl>
                      <w:tblPr>
                        <w:tblW w:w="4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34"/>
                        <w:gridCol w:w="1415"/>
                        <w:gridCol w:w="1417"/>
                      </w:tblGrid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.Искити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т.Евси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рейс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-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-00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-35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рейс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-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-10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-45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рейс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-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-30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-10 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-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 рейс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-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-30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-20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 рейс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-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-30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-10 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-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 рейс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-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-00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-50*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-2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6838" w:h="23811"/>
      <w:pgMar w:left="2049" w:right="1050" w:gutter="0" w:header="0" w:top="947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Bookman Old Style" w:cs="Bookman Old Style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/>
      <w:sz w:val="18"/>
    </w:rPr>
  </w:style>
  <w:style w:type="character" w:styleId="FontStyle14">
    <w:name w:val="Font Style14"/>
    <w:basedOn w:val="DefaultParagraphFont"/>
    <w:qFormat/>
    <w:rPr>
      <w:rFonts w:ascii="Bookman Old Style" w:hAnsi="Bookman Old Style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3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5"/>
      <w:ind w:hanging="10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hanging="73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